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3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Fotel do poboru krwi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otel do pobrań z regulacją kąta pochylenia oparcia oraz zagłówki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onstrukcja metalowa, lakierowana proszkowa. Stabilna podstawa z tworzywowymi stopkami chroniącymi podłoże przed zarysowani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wa podłokietniki z regulacją wysokości oraz odchyl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iedzisko, oparcie i zagłówek tapicerowane tkaniną zmywaln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ałkowita szerokość max 800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ałkowita długość max 800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podstawy max 66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podstawy max 7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całkowita uwzględniając regulację zagłówka min. 1130 do 12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opuszczalne obciążenie min. 120k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39:00Z</dcterms:created>
  <dc:creator/>
  <dc:description/>
  <cp:keywords/>
  <dc:language>en-US</dc:language>
  <cp:lastModifiedBy/>
  <dcterms:modified xsi:type="dcterms:W3CDTF">2017-05-17T07:00:00Z</dcterms:modified>
  <cp:revision>2</cp:revision>
  <dc:subject/>
  <dc:title/>
</cp:coreProperties>
</file>