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ącznik nr 30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Zmywarko-wyparzarka z koszem odstawczym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8"/>
        </w:rPr>
      </w:pPr>
      <w:r>
        <w:rPr>
          <w:rFonts w:cs="Arial Narrow" w:ascii="Arial Narrow" w:hAnsi="Arial Narrow"/>
          <w:b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Rok produkcji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ywarka do mycia naczyń, szkła, tac GN 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rowanie elektro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zownik płynu myjącego i pompa wspomagającą płuk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 powierzchni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as trwania cyklu 90/120/180 s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źniki temperatury pracy bojlera i komo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pary ramion myjąco-płuczących (góra/dó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użycie wody 2,5 l/cyk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pacing w:val="4"/>
                <w:sz w:val="20"/>
                <w:szCs w:val="20"/>
                <w:shd w:fill="FFFFFF" w:val="clear"/>
              </w:rPr>
              <w:t>kosz 500x5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miary maksymalne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ługość: </w:t>
              <w:tab/>
              <w:t>570 m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:</w:t>
              <w:tab/>
              <w:t>640 m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:</w:t>
              <w:tab/>
              <w:t>84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c całkowita min. 5 k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ilanie 400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a ze stali nierdzew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ały producenta lub dystrybutora potwierdzające spełnienie powyższych paramet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1:00Z</dcterms:created>
  <dc:creator/>
  <dc:description/>
  <cp:keywords/>
  <dc:language>en-US</dc:language>
  <cp:lastModifiedBy/>
  <dcterms:modified xsi:type="dcterms:W3CDTF">2017-05-17T08:13:00Z</dcterms:modified>
  <cp:revision>2</cp:revision>
  <dc:subject/>
  <dc:title/>
</cp:coreProperties>
</file>