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Kozetka lekarsk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zetka lekarska z regulacją segmentu zagłów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zagłówka mechanizmem zapad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owany podgłówek w zakresie min. 0° do 4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wykonana z kształtowników stalowych pokrytych lakierem proszkowym odpornym  na uszkodzenia mechaniczne, chemiczne i promieniowanie U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zetka posiadająca sztywną konstrukcję zapewnioną przez poprzeczki podłużne i poprze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Tapicerowane leże pokryte wodoodpornym, mocowanym bezszwowo skajem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ożliwość wyboru koloru tapicerki z min 5 kolo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 leżem uchwyt rolki prześcieradła jednorazow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całkowita 550 mm (+/- 20 mm)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ługość całkowita 2000 mm (+/- 5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sokość całkowita 550 mm (+/- 2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rtyfikat ISO 9001 oraz ISO 13485:2012 dla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yrób zgodny z dyrektywą 93/42/EEC – dołączyć do oferty dokument potwierdzający z niezależnej jednostki notyfikowan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21:00Z</dcterms:created>
  <dc:creator/>
  <dc:description/>
  <cp:keywords/>
  <dc:language>en-US</dc:language>
  <cp:lastModifiedBy/>
  <dcterms:modified xsi:type="dcterms:W3CDTF">2017-05-17T07:08:00Z</dcterms:modified>
  <cp:revision>3</cp:revision>
  <dc:subject/>
  <dc:title/>
</cp:coreProperties>
</file>