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5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Lampa zabiegowa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i typ:</w:t>
        <w:tab/>
        <w:t xml:space="preserve">         .......................................................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rządzenie fabrycznie nowe – nie powystaw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ampa zabiegowa na statywie jezdnym – statyw z 4 kołami (2 koła z hamulcem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egulacja położenia lampy możliwa dzięki uchwytowi przy kopule zapewniającemu dokładne pozycjonowanie lamp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krągły kształt lampy zapewniający dokładne oświetlenie pola zabiegowego i bezcieniow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Średnica kopuły do 30 c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puła wyposażona w uchwyt brudny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opuła wyposażona w wymienny sterylizowany uchwyt (min. 2 uchwyty w kompleci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mię poruszające się w pionie dzięki sprężynowemu systemowi równoważącem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obrotu kopuły względem osi pionowej i poziom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lość źródeł światła - 18 (tylko białe diody LED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stosowanie techniki diodowej eliminujące nagrzewanie się lamp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tężenie oświetlenia w odległości 1 m: 60.000 lu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głębność min. 130 c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spółczynnik odwzorowania barw Ra 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mperatura barwowa: 4.400 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ulacja natężenia oświetlenia realizowana bezdotykowo w min. w trzech krok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bór mocy poniżej 20 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aga do 35 k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Żywotność źródła światła do 50.000 godz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lasa zabezpieczenia przed porażeniem elektrycznym: 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mpa spełniająca wymogi norm PN-EN 60601-1 oraz PN-EN 60601-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kumenty dopuszczające do obrotu – deklaracja CE, wpis lub zgłoszenie RWM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42:00Z</dcterms:created>
  <dc:creator/>
  <dc:description/>
  <dc:language>en-US</dc:language>
  <cp:lastModifiedBy/>
  <cp:lastPrinted>2017-06-05T09:18:00Z</cp:lastPrinted>
  <dcterms:modified xsi:type="dcterms:W3CDTF">2017-06-05T07:18:00Z</dcterms:modified>
  <cp:revision>3</cp:revision>
  <dc:subject/>
  <dc:title/>
</cp:coreProperties>
</file>