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18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  <w:t>Nazwa z tabeli</w:t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>Krzesło socjalne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producenta:</w:t>
        <w:tab/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2"/>
          <w:szCs w:val="22"/>
        </w:rPr>
        <w:t>Nazwa</w:t>
      </w:r>
      <w:r>
        <w:rPr>
          <w:rFonts w:cs="Arial Narrow" w:ascii="Arial Narrow" w:hAnsi="Arial Narrow"/>
          <w:sz w:val="22"/>
          <w:szCs w:val="22"/>
        </w:rPr>
        <w:t xml:space="preserve"> i typ</w:t>
      </w:r>
      <w:r>
        <w:rPr>
          <w:rFonts w:eastAsia="Calibri" w:cs="Arial Narrow" w:ascii="Arial Narrow" w:hAnsi="Arial Narrow"/>
          <w:sz w:val="22"/>
          <w:szCs w:val="22"/>
        </w:rPr>
        <w:t>:</w:t>
        <w:tab/>
        <w:t xml:space="preserve">        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j pochodzenia:</w:t>
        <w:tab/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Rok produkcji: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ametr / warunek wymaga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zesło konferencyjne o parametrach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sokość 810 m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erokość 440 m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łębokość 500 m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sokość siedziska 460 m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erokość siedziska 385 m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łębokość siedziska 4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Krzesło z możliwością sztaplowania min. 10 sztuk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elaż krzesła metalowy, spawany, wykonany z profilu o wym. 20x15x2,0 mm, malowany proszkowo na kolor RAL 900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autoSpaceDE w:val="false"/>
              <w:spacing w:before="0" w:after="200"/>
              <w:ind w:left="0" w:hanging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ńcówki profilu zakończone stopkami plastikowym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Siedzisko i oparcie tworzą jedną całość jako kubełek wykonany z giętej sklejki bukowej, z przodu i tyłu pokrytej laminatem, z krawędziami w kolorze sklejki. Kubełek zapewnia wygodne siedzenie dzięki ergonomicznemu kształtowi wyprask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Kubełek przykręcony do stelaża za pomocą 4 śrub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200"/>
        <w:ind w:left="1410" w:hanging="1410"/>
        <w:jc w:val="both"/>
        <w:rPr/>
      </w:pPr>
      <w:r>
        <w:rPr>
          <w:rFonts w:eastAsia="Calibri" w:cs="Arial Narrow" w:ascii="Arial Narrow" w:hAnsi="Arial Narrow"/>
          <w:sz w:val="22"/>
          <w:szCs w:val="22"/>
        </w:rPr>
        <w:t xml:space="preserve">UWAGA:       Niespełnienie wymaganych parametrów i warunków spowoduje odrzucenie oferty. Parametry muszą być potwierdzone folderami lub kartami katalogowymi oferowanego wyrobu, dostarczonymi w dniu składania oferty.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 gwarantuje bezpieczeństwo pacjentów </w:t>
        <w:br/>
        <w:t>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9" w:hanging="493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eastAsia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03:00Z</dcterms:created>
  <dc:creator/>
  <dc:description>ergonomic_master_biurka</dc:description>
  <cp:keywords/>
  <dc:language>en-US</dc:language>
  <cp:lastModifiedBy/>
  <dcterms:modified xsi:type="dcterms:W3CDTF">2017-05-17T07:50:00Z</dcterms:modified>
  <cp:revision>2</cp:revision>
  <dc:subject/>
  <dc:title/>
</cp:coreProperties>
</file>