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9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Szafka przyłóżkow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…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kielet szafki wykonany z profili stalowych oraz blachy ocynkowanej, pokrytej lakierem proszkowym, odpornym na uszkodzenia mechaniczne, chemiczne i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rzwi szafki oraz front szuflady pokryte lakierem proszkowym, z możliwością wyboru kolorów z pale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Blat szafki oraz półka boczna wykonane z płyty meblowej, z możliwością wyboru kolorów zakończony tworzywową obramówką PC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zerokość całkowita szafki: 410 mm (+/-30 mm), szerokość szafki wraz z mechanizmem blatu bocznego 550 mm (+/-30 mm)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Wysokość całkowita szafki: 840 mm (+/-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Głębokość szafki: 410 mm (+/- 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ymiary blatu bocznego 550x360 (+/-20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Blat boczny posiadający bezstopniową  regulację wysokości w zakresie 750-1140mm (+/-20mm) oraz z możliwością regulacji pochylenia kąta pochylenia blatu o 30 lub 60 stop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zuflada wysuwana na prowadnicach rolkowych z wyjmowanym wkładem tworzywowym, wysokość szuflady min. 11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między szufladą a komorą zamykaną drzwiczkami wolna przestrzeń na podręczne rzeczy – wysokość półki min. 1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Komora zamykana drzwiczkami o wysokości min. 3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afka wyposażona w haczyki do zawieszania ręcznik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zafka przejezdna. Podstawa szafki wyposażona w pięć kół tworzywowych o średnicy min 50mm, (cztery pod korpusem szafki, jedno koło pod podporą blatu bocznego) bieżnik kół wykonany z tworzywa niebrudzącego powierzch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zafka wyposażona w półkę do odkładania obuwia lub  pojemników urologicznych  wykonana z siatki stalowej z pręta o średnicy 4 mm, pokrytej lakierem proszkowym. Półka wyprofilowana zabezpieczająca przed wypadnięciem   przedmiotów, ulokowana poniżej skrzyni w odległości 115 mm (+/- 5 mm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zafka z możliwością w późniejszym czasie  zamiany stron montażu blatu bocznego, i kierunku otwierania się drzwi półki  (ustawienie prawo i lewostronne) bez konieczności dokonywania przeróbek konstrukcyjno technologicznych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6:00Z</dcterms:created>
  <dc:creator/>
  <dc:description/>
  <cp:keywords/>
  <dc:language>en-US</dc:language>
  <cp:lastModifiedBy/>
  <dcterms:modified xsi:type="dcterms:W3CDTF">2017-05-17T07:20:00Z</dcterms:modified>
  <cp:revision>2</cp:revision>
  <dc:subject/>
  <dc:title/>
</cp:coreProperties>
</file>