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36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ESTAWIENIE PARAMETRÓW  I WARUNKÓW  WYMAG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Nazwa z tabeli      Szafa na dokumentację, kartotekowa  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producenta: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Nazwa</w:t>
      </w:r>
      <w:r>
        <w:rPr>
          <w:sz w:val="22"/>
          <w:szCs w:val="22"/>
          <w:lang w:eastAsia="en-US"/>
        </w:rPr>
        <w:t xml:space="preserve"> i typ</w:t>
      </w:r>
      <w:r>
        <w:rPr>
          <w:rFonts w:eastAsia="Calibri"/>
          <w:sz w:val="22"/>
          <w:szCs w:val="22"/>
          <w:lang w:eastAsia="en-US"/>
        </w:rPr>
        <w:t>:</w:t>
        <w:tab/>
        <w:t xml:space="preserve">         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raj pochodzenia:</w:t>
        <w:tab/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ok produkcji: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3260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mallCaps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zafa kartotekowa 4-szufladowa szafka kartotekowa.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rpus szafki wykonany z blachy stalowej gr. 1,0 mm, fronty szuflad z blachy gr. 1,0 mm, wieniec dolny z blachy ocynkowanej,  pozostałe części szuflad z blachy gr. 0,8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uflada przystosowana do teczek zawieszkowych (format A4 poziomo) na prowadnicach kulkowych o pełnym wysuwie, z zabezpieczeniem przed wypadaniem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ntralne ryglowanie szufl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ksymalny wymiar przechowywanego dokumentu 275 x 328 mm. Maksymalne obciążenie szuflady 50 kg. Wymiar max 1300x420x650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rmowe materiały producenta potwierdzające powyższe parametry – dołączyć do ofer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0"/>
        <w:ind w:right="125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Calibri"/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17:00Z</dcterms:created>
  <dc:creator/>
  <dc:description/>
  <cp:keywords/>
  <dc:language>en-US</dc:language>
  <cp:lastModifiedBy/>
  <dcterms:modified xsi:type="dcterms:W3CDTF">2017-05-17T08:22:00Z</dcterms:modified>
  <cp:revision>2</cp:revision>
  <dc:subject/>
  <dc:title/>
</cp:coreProperties>
</file>