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14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azwa z tabeli      Pojemnik na ręcznik papierowy   81 sztuk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jemnik na 500 szt ręczników papierowych, wykonany z tworzywa 8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/>
  <dc:description/>
  <cp:keywords/>
  <dc:language>en-US</dc:language>
  <cp:lastModifiedBy/>
  <dcterms:modified xsi:type="dcterms:W3CDTF">2017-11-22T12:09:00Z</dcterms:modified>
  <cp:revision>4</cp:revision>
  <dc:subject/>
  <dc:title>Załącznik nr 33</dc:title>
</cp:coreProperties>
</file>