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3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óżko intensywnej opieki medycznej z wyposażeniem – sztuk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Łóżko 4 –sekcyjne oparte na kolumnach z zasilaniem elektrycznym, platforma materaca z ABS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Translacja wezgłowia i segmentu udowego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ozycja Trendelenburga i anty-Trendelenburga sterowana elektryczni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ozycja krzesła kardiologicznego uzyskiwana jednym przyciskie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zczyt od strony głowy połączony z ramą centralną łóżk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/>
            </w:pPr>
            <w:r>
              <w:rPr>
                <w:rStyle w:val="FontStyle128"/>
                <w:rFonts w:cs="Arial" w:ascii="Arial" w:hAnsi="Arial"/>
              </w:rPr>
              <w:t>Szyna z uchwytami na akcesoria po obu stronach łóżka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Zintegrowane wydłużenie leż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anel kontrolny dla personelu i pilot dla pacjent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 xml:space="preserve">Barierki czterosekcyjne, zabezpieczające na całej długości leża, opuszczane pionowo, ze zintegrowanym pilotem po wewnętrznej i zewnętrznej stronie barierki ( od strony głowy)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ezgłowie przezierne dla promieni R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left="10" w:hanging="1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4 koła podwójne o śrenicy 150 mm, antystatyczne z centralną blokadą, jedno koło kierunkow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rPr/>
            </w:pPr>
            <w:r>
              <w:rPr>
                <w:rStyle w:val="FontStyle128"/>
                <w:rFonts w:cs="Arial" w:ascii="Arial" w:hAnsi="Arial"/>
              </w:rPr>
              <w:t>Dopuszczalne obciążenie min. 260 k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>Wyposażenie: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 xml:space="preserve">- </w:t>
            </w:r>
            <w:r>
              <w:rPr>
                <w:rStyle w:val="FontStyle128"/>
                <w:rFonts w:cs="Arial" w:ascii="Arial" w:hAnsi="Arial"/>
                <w:b/>
              </w:rPr>
              <w:t>poręcze boczne</w:t>
            </w:r>
            <w:r>
              <w:rPr>
                <w:rStyle w:val="FontStyle128"/>
                <w:rFonts w:cs="Arial" w:ascii="Arial" w:hAnsi="Arial"/>
              </w:rPr>
              <w:t xml:space="preserve"> - obustronne barierki czterosekcyjne, zabezpieczające na całej długości leża, opuszczane pionowo, ze zintegrowanym pilotem po wewnętrznej i zewnętrznej stronie barierki ( od strony głowy).</w:t>
            </w:r>
          </w:p>
          <w:p>
            <w:pPr>
              <w:pStyle w:val="Normal"/>
              <w:autoSpaceDE w:val="false"/>
              <w:spacing w:lineRule="exact" w:line="250"/>
              <w:ind w:right="58" w:hanging="0"/>
              <w:rPr/>
            </w:pPr>
            <w:r>
              <w:rPr>
                <w:rStyle w:val="FontStyle128"/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materac przeciwodleżynow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 pasywny na łóżko o następujących cechach (po 1 sztuce na łóżko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wymiar dostosowany do wymiarów leża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ostosowany dla pacjentów o wadze do min. 180 k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kład – pian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ianka przeciwodleżynowa typu „gofer” o gęstości co najmniej 35 kg/m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Bezfreonowa, nietoksyczna – nie zawierająca dimetylofumara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ykonana z materiałów antyalergicznych, antystat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Atest PZH – dołączyć do ofer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odoszczelny, nieprzepuszczalny dla zabrudzeń i zanieczyszczeń ciekłych (wydaliny, wydzielin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Oddychający , paroprzepuszczalny, przepuszczający powietr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rzepuszczalność powietrza nie gorsza niż 1000g/m2/24h w temperaturze 38°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okrowiec rozpinany zabezpieczony przed przenikaniem zanieczyszczeń listw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Materiał pokryty powłoką  o właściwościach antybakteryjnych  i przeciwgrzybicznych – odporny na przenikani mikroorganizm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Odporny na wszystkie środki dezynfekcyjne nie zawierające chlo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ranie w temp. Do 95°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Odporny na dezynfekcję termiczną , parową w 105°C. I prasowanie do 110°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ozytywne badanie na niepalność materiału – dołączyć do oferty</w:t>
            </w:r>
          </w:p>
          <w:p>
            <w:pPr>
              <w:pStyle w:val="Normal"/>
              <w:rPr>
                <w:rStyle w:val="FontStyle128"/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- Certyfikat Oeko-Tex Standard 100 – dołączyć do oferty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- 2 </w:t>
            </w:r>
            <w:r>
              <w:rPr>
                <w:rStyle w:val="FontStyle128"/>
                <w:rFonts w:cs="Arial" w:ascii="Arial" w:hAnsi="Arial"/>
                <w:b/>
              </w:rPr>
              <w:t>wieszaki kroplówki</w:t>
            </w:r>
            <w:r>
              <w:rPr>
                <w:rStyle w:val="FontStyle128"/>
                <w:rFonts w:cs="Arial" w:ascii="Arial" w:hAnsi="Arial"/>
              </w:rPr>
              <w:t xml:space="preserve"> ze stali nierdzewnej polerowanej dwa haczyki i z dwoma koszami na kroplówki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  <w:b/>
                <w:bCs/>
              </w:rPr>
              <w:t>- powleczenie</w:t>
            </w:r>
            <w:r>
              <w:rPr>
                <w:rStyle w:val="FontStyle128"/>
                <w:rFonts w:cs="Arial" w:ascii="Arial" w:hAnsi="Arial"/>
              </w:rPr>
              <w:t>: poszwa 140x200 cm, poszewka 70/80 cm,prześcieradło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>-</w:t>
            </w:r>
            <w:r>
              <w:rPr>
                <w:rStyle w:val="FontStyle128"/>
                <w:rFonts w:cs="Arial" w:ascii="Arial" w:hAnsi="Arial"/>
                <w:b/>
                <w:bCs/>
              </w:rPr>
              <w:t>pościel</w:t>
            </w:r>
            <w:r>
              <w:rPr>
                <w:rStyle w:val="FontStyle128"/>
                <w:rFonts w:cs="Arial" w:ascii="Arial" w:hAnsi="Arial"/>
              </w:rPr>
              <w:t>: kołdra 140x200 cm, poduszka 70x80 cm, podkład 80x15 (3 sztuki)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9:00Z</dcterms:created>
  <dc:creator/>
  <dc:description/>
  <cp:keywords/>
  <dc:language>en-US</dc:language>
  <cp:lastModifiedBy/>
  <dcterms:modified xsi:type="dcterms:W3CDTF">2017-11-23T10:19:00Z</dcterms:modified>
  <cp:revision>4</cp:revision>
  <dc:subject/>
  <dc:title>Załącznik nr</dc:title>
</cp:coreProperties>
</file>