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05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Krzesło obrotowe z oparciem na ręce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zesło obrotowe wyposażone w nowoczesny mechanizm SYNCHRO umożliwiający synchroniczne odchylanie oparcia i siedziska z regulacją sprężystości odchylania w zależności od ciężaru siedzącego oraz blokady tego ruchu. Mechanizm wyposażony w system ANTI SHOCK zapobiegający uderzeniu oparcia w plecy siedzącego po zwolnieniu blokady mechanizm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wymiary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" w:hanging="36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sokość krzesła 1000-1170 mm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" w:hanging="36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sokość siedziska 480 – 580 mm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" w:hanging="36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ab/>
              <w:t>Wysokość oparcia 500 mm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" w:hanging="36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krzesła 680 mm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" w:hanging="36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zerokość siedziska 480 mm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" w:hanging="36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zerokość oparcia 420 mm </w:t>
              <w:tab/>
              <w:t xml:space="preserve">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" w:hanging="36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łębokość siedziska 390 - 44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stawa pięcioramienna, wykonana ze stopu metali lekkich, polerowa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lang w:eastAsia="ar-SA"/>
              </w:rPr>
              <w:t>Samohamowne miękkie kółka jezdne do twardych powierzchni, średnica 6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Amortyzator gazowy umożliwiający płynną regulację wysokości siedz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iedzisko krzesła wykonane ze sklejki drewna liściastego, wyściełane trudnopalną pianką PU wykonaną w technologii pianek wylewanych w formach, gęstość pianki siedziska: 80 kg/m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rPr>
                <w:rFonts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</w:rPr>
              <w:t>Siedzisko wyposażone w mechanizm regulacji głębokosci w zakresie 50mm (sanki siedzisk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  <w:t>Plastikowe oparcie krzesła wykonane z polipropylenu z włóknem szklanym, wyściełane trudnopalną pianką PU wykonaną w technologii pianek wylewanych w formach, wyprofilowane do naturalnego kształtu kręgosłupa w części podtrzymującej odcinek lędźwiowo – krzyżow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parcie posiada siedmiostopniową, zapadkową regulację wysokości, gęstość pianki oparcia: 75 kg/m3, plastik nośny oparcia, celem zwiększenia komfortu użytkownika poprzez lepsze dopasowanie i elastyczność, posiada na całej swojej wysokości poziome szczeliny biegnące między bocznymi krawędziami oparcia, widoczne w tylnej części oparcia pod jego konstrukcją noś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ie dopuszcza się pianek cięt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ianki krzesła wykonane w technologii pianek trudnopalnych. Załączyć oświadczenie producenta o możliwości wykonania krzeseł z pianek trudnopalnych dla przedmiotowego postępowania wraz z świadectwem z badań potwierdzających klasę trudnopalności pianek zgodnych z normą PN EN 1021:1: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łokietniki krzesła czarne, z nakładką wykonaną z miękkiego PU (poliuretanu), z możliwością regulacji w zakresie wysok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rPr>
                <w:rFonts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</w:rPr>
              <w:t>Krzesło tapicerowane tkaniną zmywalną o składzie osnowa 100% poliester Hi-Loft, lico 100% vinyl, gramatura 685g/m2, trudnopalność EN 1021:1:2 (papieros, zapałka), o klasie ścieralności  &gt;300 000 cykli EN ISO 12947-2. Tkanina dzięki zawartości jonów srebra posiada właściwości antybakteryjne i antygrzybiczne, nie dopuszcza się tkaniny o innym składzie gatunkowym i niższych parametr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y protokół oceny ergonomicznej w zakresie zgodności z PN EN 1335-1 oraz rozporządzeniem MPiPS z dnia 1.12.1998 (DZ.U. Nr 148, poz. 97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potwierdzenie zgodność produktu z normą EN 1335:1:2:3 (wymiary, bezpieczeństwo, stabilność i wytrzymałość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zesło produkowane w oparciu o standardy produkcji określone w normie ISO 9001:2008 oraz ISO 14001:2004+Cor 1:2009 potwierdzone dołączonymi certyfikat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y okres 5 letniej gwarancji producenta, potwierdzony ramowymi warunkami gwarancji dołączonymi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wymienione atesty i certyfikaty, wraz z podaniem nazwy, symbolu oraz producenta oferowanych krzeseł, muszą być zawarte w ofercie w dniu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01:00Z</dcterms:created>
  <dc:creator/>
  <dc:description/>
  <cp:keywords/>
  <dc:language>en-US</dc:language>
  <cp:lastModifiedBy/>
  <dcterms:modified xsi:type="dcterms:W3CDTF">2017-11-22T11:59:00Z</dcterms:modified>
  <cp:revision>4</cp:revision>
  <dc:subject/>
  <dc:title>Załącznik 21</dc:title>
</cp:coreProperties>
</file>