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8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ózek na brudna bieliznę – sztuk 3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eastAsia="Times New Roman" w:cs="Arial"/>
                <w:lang w:eastAsia="ar-SA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Cs w:val="24"/>
                <w:lang w:eastAsia="ar-SA"/>
              </w:rPr>
            </w:pPr>
            <w:r>
              <w:rPr>
                <w:rFonts w:cs="Arial" w:ascii="Arial" w:hAnsi="Arial"/>
                <w:b w:val="false"/>
                <w:szCs w:val="24"/>
                <w:lang w:eastAsia="ar-SA"/>
              </w:rPr>
              <w:t>Kontener uniwersalny przeznaczony do transportu brudnej bielizny lub odpadów w workach zamykan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ontener wykonany z aluminium anodyzowanego zapewniającego trwałość lekkość konstrukcj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Ściana przednia składająca się z 3 elementów, które można złożyć i zsunąć do dołu dla ułatwienia załadunku przez personel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okrywa otwierana na całej długości kontenera dla uzyskania swobodnego dostępu od gór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odstawa wzmocniona ramą. Zderzak dookoła podstawy kontener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Podstawa jezdna wyposażona w 2 koła stałe i 2 obrotowe o średnicy  min. 15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Uchwyt do prowadzenia po stronie kół obrotowych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ontenera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zerokość x głębokość x wysokość )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ewnętrzne 1060 x 650 x 1400 mm (+/- 30 mm)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- wewnętrzne 1000 x 600 x 1170 mm (+/- 30 mm)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W podłodze umieszczony kurek umożliwiający odprowadzanie wod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8:00Z</dcterms:created>
  <dc:creator/>
  <dc:description/>
  <cp:keywords/>
  <dc:language>en-US</dc:language>
  <cp:lastModifiedBy/>
  <dcterms:modified xsi:type="dcterms:W3CDTF">2017-11-23T07:50:00Z</dcterms:modified>
  <cp:revision>4</cp:revision>
  <dc:subject/>
  <dc:title>Załącznik nr </dc:title>
</cp:coreProperties>
</file>