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5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ózek do przewożenia potraw - sztuk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048"/>
        <w:gridCol w:w="1522"/>
        <w:gridCol w:w="314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ind w:left="720" w:hanging="0"/>
              <w:rPr/>
            </w:pPr>
            <w:r>
              <w:rPr>
                <w:rStyle w:val="FontStyle108"/>
                <w:rFonts w:cs="Arial" w:ascii="Arial" w:hAnsi="Arial"/>
              </w:rPr>
              <w:t>WYMAGANE PARAMETRY I WARUNK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WYMAGANY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przeznaczony do transportu posiłków wewnątrz oddziału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posiadający dwa blaty w całości metalowe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 w formie wyjmowanych dwóch tac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bilna podstawa  wyposażona w 4 koła jezdne o średnicy min. 125mm z których co najmniej 2 posiadają blokadę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blatu ( 2 tace) 1300 mm x 700 m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całkowity 1475x700x90 m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espełnienie wymaganych parametrów i warunków spowoduje odrzucenie oferty. </w:t>
      </w:r>
      <w:r>
        <w:rPr>
          <w:rFonts w:cs="Arial" w:ascii="Arial" w:hAnsi="Arial"/>
          <w:b/>
          <w:sz w:val="20"/>
          <w:szCs w:val="20"/>
          <w:lang w:eastAsia="pl-PL"/>
        </w:rPr>
        <w:t>Do oferty należy dołączyć firmowe materiały informacyjne z wyżej określonymi, wymaganymi parametrami technicznymi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Oferent gwarantuje, że urządzenia są nowe, kompletne a do ich uruchomienia oraz stosowania zgodnie z przeznaczeniem nie jest konieczny zakup dodatkowych elementów i akcesoriów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2:00Z</dcterms:created>
  <dc:creator/>
  <dc:description/>
  <cp:keywords/>
  <dc:language>en-US</dc:language>
  <cp:lastModifiedBy/>
  <dcterms:modified xsi:type="dcterms:W3CDTF">2017-11-23T07:46:00Z</dcterms:modified>
  <cp:revision>5</cp:revision>
  <dc:subject/>
  <dc:title>Załącznik nr </dc:title>
</cp:coreProperties>
</file>