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7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ble ze stali nierdzewnej ze zlewem 1-komorowym -   4 sztu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ucent : </w:t>
      </w:r>
    </w:p>
    <w:p>
      <w:pPr>
        <w:pStyle w:val="Normal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typ : </w:t>
      </w:r>
    </w:p>
    <w:p>
      <w:pPr>
        <w:pStyle w:val="Normal"/>
        <w:ind w:left="360" w:hanging="0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8"/>
        <w:gridCol w:w="5048"/>
        <w:gridCol w:w="1522"/>
        <w:gridCol w:w="3148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auto" w:line="240"/>
              <w:rPr/>
            </w:pPr>
            <w:r>
              <w:rPr>
                <w:rStyle w:val="FontStyle108"/>
                <w:rFonts w:cs="Arial" w:ascii="Arial" w:hAnsi="Arial"/>
              </w:rPr>
              <w:t>LP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auto" w:line="240"/>
              <w:ind w:left="720" w:hanging="0"/>
              <w:rPr/>
            </w:pPr>
            <w:r>
              <w:rPr>
                <w:rStyle w:val="FontStyle108"/>
                <w:rFonts w:cs="Arial" w:ascii="Arial" w:hAnsi="Arial"/>
              </w:rPr>
              <w:t>WYMAGANE PARAMETRY I WARUNKI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exact" w:line="250"/>
              <w:rPr/>
            </w:pPr>
            <w:r>
              <w:rPr>
                <w:rStyle w:val="FontStyle108"/>
                <w:rFonts w:cs="Arial" w:ascii="Arial" w:hAnsi="Arial"/>
              </w:rPr>
              <w:t>PARAMETR WYMAGANY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exact" w:line="250"/>
              <w:rPr/>
            </w:pPr>
            <w:r>
              <w:rPr>
                <w:rStyle w:val="FontStyle108"/>
                <w:rFonts w:cs="Arial" w:ascii="Arial" w:hAnsi="Arial"/>
              </w:rPr>
              <w:t>PARAMETR OFEROWANY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Style w:val="FontStyle10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b w:val="false"/>
                <w:szCs w:val="24"/>
                <w:lang w:eastAsia="ar-SA"/>
              </w:rPr>
              <w:t>Meble do zabudowy brudownika w zestawie z zlewem i baterią wraz z podłączeniami hydrualicznymi.</w:t>
            </w:r>
            <w:r>
              <w:rPr>
                <w:rFonts w:cs="Arial"/>
                <w:b w:val="false"/>
                <w:bCs/>
                <w:sz w:val="20"/>
              </w:rPr>
              <w:t xml:space="preserve"> 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ble wykonane z materiałów przeznaczonych do stosowania w warunkach szpitalnych - stali kwasoodpornej w gatunku 0H18N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ty robocze ze stali kwasoodpornej gat. 0H18N9. Miejsca wbudowanych zlewów i umywalek wypolerowane, gładkie bez  zagłębień. Blaty robocze -  wykonane z krawędzią prostą lub uniesioną w celu zabezpieczenia przed zsunięciem przechowywanych materiałów lub rozlaniem płynów. Tył blatów przyściennych wykonany z fartuchem ochronnym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 blatów ze zlewami – z krawędzią uniesioną. Zlew tłoczony z krawędziami wyoblonymi, zgrzewany z płytą roboczą. Blaty z fartuchem ochronnym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 komór basenów – w wersji gięto-spawanej. Tył blatów wykonany z fartuchem ochronnym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 szuflad zastosowanych w meblach ze stali kwasoodpornej lub z tworzywa ABS, chemoodporne, monolityczne ( bez żadnych szczelin  w połączeniach  wewnętrznych, wszystkie krawędzie wyoblone). Szuflady  o prowadzeniu  rolkowym, z funkcją  samodomykania i blokadą  skrajnego  niekontrolowanego wysuwu. Osadzone na prowadnicach rolkowych z  domykaniem  typu grawitacyjnego. Szuflady o zróżnicowanej  szerokości i głębokości z możliwością dostosowania do różnych  indywidualnych potrzeb Użytkownika. Rodzaj zastosowanych szuflad określa specyfikacja asortymentowa. Szuflady – montowane na prowadnicach rolkowych ze stali nierdzewnej z funkcją samodomykania, ograniczania wysuwu, z możliwością wyjęcia w celu wyczyszczenia, umycia lub wymiany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ble na nóżkach integralnie związanych z konstrukcją nośną mebla o wysokości 150 mm i wyposażone w regulatory wysokości umożliwiające ich wypoziomowanie ( wysokość mebli podawana z uwzględnieniem wysokości nóżek)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wiasy ze stali nierdzewnej do drzwi, wysokiej jakości, pozwalające na regulację elementów  frontowych we wszystkich kierunkach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przypadku drzwi uchylnych, przeszklonych szyba ze szkła klejonego. Zawiasy, uchwyty i zamek patentowy 1 lub 3-  punktowy, osadzone w ramie okiennej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ółki w szafkach ze skokową regulacją wysokości położenia regulacja co 50 mm, na wspornikach metalowych z zabezpieczeniami unieruchamiającymi półkę i zabezpieczającymi ją przed wypadnięciem. Półki – wykonane z profilowanej blachy w wersji wyjmowanej, przestawne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konanie drzwi – z profilowanej blachy w technologii zamkniętej kasety z podwójną ścianką. Zawiasy z regulacją położenia i mechanizmem docisku. Wyposażone  w zamki patentowe, uszczelkę pyłoszczelną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rpusy – wykonane z blachy profilowanej w technologii zamkniętej kasety z podwójną ścianką. W zależności od przeznaczenia wyrobu  zamontowane na zespole jezdnym lub nóżkach z regulacją wysokości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Style w:val="FontStyle12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Atest PZH na meble tego rodzaju- dołączyć do oferty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Style w:val="FontStyle12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WAGA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iespełnienie wymaganych parametrów i warunków spowoduje odrzucenie oferty. </w:t>
      </w:r>
      <w:r>
        <w:rPr>
          <w:rFonts w:cs="Arial" w:ascii="Arial" w:hAnsi="Arial"/>
          <w:b/>
          <w:sz w:val="20"/>
          <w:szCs w:val="20"/>
          <w:lang w:eastAsia="pl-PL"/>
        </w:rPr>
        <w:t>Do oferty należy dołączyć firmowe materiały informacyjne z wyżej określonymi, wymaganymi parametrami technicznymi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Oferent gwarantuje, że urządzenia są nowe, kompletne a do ich uruchomienia oraz stosowania zgodnie z przeznaczeniem nie jest konieczny zakup dodatkowych elementów i akcesoriów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 Wykonawcy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9:31:00Z</dcterms:created>
  <dc:creator/>
  <dc:description/>
  <cp:keywords/>
  <dc:language>en-US</dc:language>
  <cp:lastModifiedBy/>
  <dcterms:modified xsi:type="dcterms:W3CDTF">2017-11-23T08:09:00Z</dcterms:modified>
  <cp:revision>5</cp:revision>
  <dc:subject/>
  <dc:title>Załącznik nr </dc:title>
</cp:coreProperties>
</file>