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6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ózek jezdny zabiegowy – sztuk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ucent : </w:t>
      </w:r>
    </w:p>
    <w:p>
      <w:pPr>
        <w:pStyle w:val="Normal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typ : </w:t>
      </w:r>
    </w:p>
    <w:p>
      <w:pPr>
        <w:pStyle w:val="Normal"/>
        <w:ind w:left="360" w:hanging="0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5048"/>
        <w:gridCol w:w="1522"/>
        <w:gridCol w:w="314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rPr/>
            </w:pPr>
            <w:r>
              <w:rPr>
                <w:rStyle w:val="FontStyle108"/>
                <w:rFonts w:cs="Arial" w:ascii="Arial" w:hAnsi="Arial"/>
              </w:rPr>
              <w:t>LP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auto" w:line="240"/>
              <w:ind w:left="720" w:hanging="0"/>
              <w:rPr/>
            </w:pPr>
            <w:r>
              <w:rPr>
                <w:rStyle w:val="FontStyle108"/>
                <w:rFonts w:cs="Arial" w:ascii="Arial" w:hAnsi="Arial"/>
              </w:rPr>
              <w:t>WYMAGANE PARAMETRY I WARUNKI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WYMAGANY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8"/>
              <w:widowControl/>
              <w:spacing w:lineRule="exact" w:line="250"/>
              <w:rPr/>
            </w:pPr>
            <w:r>
              <w:rPr>
                <w:rStyle w:val="FontStyle108"/>
                <w:rFonts w:cs="Arial" w:ascii="Arial" w:hAnsi="Arial"/>
              </w:rPr>
              <w:t>PARAMETR OFEROWANY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Style w:val="FontStyle108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Stolik zabiegowy wykorzystywany do przetrzymywania instrumentarium podczas wykonywania badań i zabiegów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strukcja oparta na profilach aluminiowych lub stalowych 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olik mobilny z 4 kołami o średnicy  ok. 75 mm, koła antystatyczne, w tym dwa z blokadą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narożnikach stolika cztery krążki odbojowe zabezpieczające przed obicie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laty górny i dolny wykonany z płyty HPL. Blaty posiadające ranty ze stali nierdzewnej zabezpieczające przedmioty przed wypadnięcie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dolnej części /drugi poziom/  dwie tworzywowe kuwety z podziałem na drobne rzecz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ymiary zewnętrzne wózka: wysokość z rantem  x szerokość x głębokość 900x800x 550 mm +/-  20 mm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wyboru koloru płyty HPL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ksymalne obciążenie wózka min 40 k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ksymalne obciążenie półki min 20 kg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Deklaracja zgodności CE lub zgłoszenie/wpis do rejestru wyrobów medycznych ( jeżeli dotyczy) – dołączyć do oferty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8"/>
                <w:rFonts w:cs="Arial" w:ascii="Arial" w:hAnsi="Arial"/>
              </w:rPr>
              <w:t>TAK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9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espełnienie wymaganych parametrów i warunków spowoduje odrzucenie oferty. </w:t>
      </w:r>
      <w:r>
        <w:rPr>
          <w:rFonts w:cs="Arial" w:ascii="Arial" w:hAnsi="Arial"/>
          <w:b/>
          <w:sz w:val="20"/>
          <w:szCs w:val="20"/>
          <w:lang w:eastAsia="pl-PL"/>
        </w:rPr>
        <w:t>Do oferty należy dołączyć firmowe materiały informacyjne z wyżej określonymi, wymaganymi parametrami technicznymi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Oferent gwarantuje, że urządzenia są nowe, kompletne a do ich uruchomienia oraz stosowania zgodnie z przeznaczeniem nie jest konieczny zakup dodatkowych elementów i akcesoriów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 Wykonawcy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40:00Z</dcterms:created>
  <dc:creator/>
  <dc:description/>
  <cp:keywords/>
  <dc:language>en-US</dc:language>
  <cp:lastModifiedBy/>
  <dcterms:modified xsi:type="dcterms:W3CDTF">2017-11-23T07:47:00Z</dcterms:modified>
  <cp:revision>4</cp:revision>
  <dc:subject/>
  <dc:title>Załącznik nr </dc:title>
</cp:coreProperties>
</file>