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07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Krzesło zwykłe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rFonts w:ascii="Calibri" w:hAnsi="Calibri" w:eastAsia="Lucida Sans Unicode" w:cs="Calibri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Krzesło stacjonarne na 4 nogach bez podłokietników. </w:t>
            </w:r>
          </w:p>
          <w:p>
            <w:pPr>
              <w:pStyle w:val="Normal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wymiar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Szerokość siedziska 390 mm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Szerokość oparcia 385 mm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Wysokość oparcia 400 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Wysokość siedziska 450 mm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Wysokość krzesła 840 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Głębokość siedziska 410 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Całkowita szerokość krzesła 520 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Całkowita głębokość krzesła 5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zesło powinno posiadać funkcję sztaplowania 10 sztuk jednorazow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iedzisko i oparcie wykonane ze sklejki bukowej o grubości 9mm o kształtach zbliżonych do prostokąta,  barwionej na kolor do wybor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rPr>
                <w:rFonts w:ascii="Calibri" w:hAnsi="Calibri" w:eastAsia="Lucida Sans Unicode" w:cs="Calibri"/>
                <w:kern w:val="2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lang w:eastAsia="ar-SA"/>
              </w:rPr>
              <w:t>Siedzisko wraz z oparciem wykonane jako jeden elem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ubełek na oparciu  ukształtowany w taki sposób, aby na środku widoczne było wyraźne wybrzuszenie stanowiące podparcie lędźwiow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zmocniony stelaż  wykonany ze stalowej chromowanej rury o średnicy 18x2 mm. – wymagany certyfikat potwierdzający wysoką wytrzymałość zgodną z PN – EN 15373:2010 poziom 2 – do 16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gi ustawione pod kątem do podłoża zaślepione plastikowymi przegubowymi stopkam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gi wykonane z symetrycznie ugiętych dwóch odcinków rury połączonej spawem pod siedziski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gi wystają poza obrys siedzis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iedzisko połączone ze stelażem za pośrednictwem plastikowych podkładek siodłowych dopasowanych do kształtu rury. Otwory montażowe w sklejce wyposażone w metalowe gwintowane  okucia. Siedzisko nie może być przewiercane na wylo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dokument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Świadectwo z badań  wystawiona przez niezależną jednostkę badawczą dotycząca zgodności produktu z normą PN-EN 15373:2010 minimum poziom 2 w zakresie wytrzymałości , trwałości  i bezpieczeństwa dla mebli niedomowych . </w:t>
            </w:r>
          </w:p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zedstawienie świadectwa z badań według norm PN-EN 1728 oraz PN-EN 1022 uważa się za niewystarczające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Sprawozdanie z badań zapalności sklejki wystawione przez niezależną jednostkę badawczą dotyczące zgodności produktu z wymaganiami norm PN-EN 1021-1:2014 oraz PN-EN 1021-2:2014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Sprawozdanie z badań toksycznych produktów spalania sklejki wystawione przez niezależną jednostkę badawczą dotyczące zgodności produktu z wymaganiami normy PN-B-02855:1988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Wymaga się aby producent siedzisk posiadał i dostarczył certyfikat ISO 9001 oraz ISO 1400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okumentacja wymagana od producenta powinna być dostarczona w dniu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44:00Z</dcterms:created>
  <dc:creator/>
  <dc:description/>
  <cp:keywords/>
  <dc:language>en-US</dc:language>
  <cp:lastModifiedBy/>
  <dcterms:modified xsi:type="dcterms:W3CDTF">2017-11-22T12:01:00Z</dcterms:modified>
  <cp:revision>4</cp:revision>
  <dc:subject/>
  <dc:title>Załącznik 18</dc:title>
</cp:coreProperties>
</file>