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1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ózek wielofunkcyjny z wyposażeniem   standardowym  sztuk 3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: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typ: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zabiegowy wykonany z tworzyw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ózek składający się z konstrukcji bazowej- szafki na podstawie przejezdnej z blatem górnym. Wszystkie elementy wewnętrzne szafki (półki, szuflady, zawieszki) powinny posiadać możliwość wymiany elementów wózka, aby zmienić przeznaczenia wózka czy dostosować go poprzez rozbudowę o wyposażenie dodatkowe. Zmiana elementów wewnętrznych wózka łatwa do wykonania w warunkach technicznych szpitala polegająca na prostej wymianie elementów składowych wózka bez użycia narzędz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ózek przystosowany do mycia urządzeniami wysokociśnieniowymi oraz do mycia w komorach myjących.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wykonany z tworzywa sztucznego- polipropylenu, dolna półka z tworzywa ABS odpornego na uderzenia – półka profilowana ze spadem i otworem umożliwiającym odpływ wody w czasie mycia. W narożach wózka zatopione elementy metalowe zwiększające sztywność wózk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órny blat wykonany z tworzywa sztucznego - polipropylenu odporny na środki dezynfekujące używane w szpitalach. Wymiary blatu dostosowane do wymiarów gabarytowych wózka. Blat posiadający zintegrowane, wyprofilowane uchwyty do przetaczania wózka. W blacie zamontowana półka wysuwana z boku.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gabarytowe wózka (szerokość x głębokość x wysokość)  850 x 600 x 1050 mm (+/-30 mm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zabudowany na stałe tworzywowymi ściankami z trzech stron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ózki posiadające centralną blokadę wszystkich szuflad uruchamianą przyciskiem umieszczonym w czołowej części blatu. Dodatkowo klucz zamykający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 Koła o średnicy min. 125mm w tym minimum jedno z blokadą – koła z bieżnikiem niebrudzącym podłoża i w obudowie tworzywowej bez zewnętrznych elementów metalowych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 bokach zamontowane dwie uniwersalne szyny montażowe o długość min. 350 mm wykonane z aluminium lub ze stali nierdzewnej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podstawy i oznaczenia szuflad do wyboru przez Zamawiającego z palety kolorów - min 5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wyposażony w elementy wewnętrzne w skład których wchodzą: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uflada duża o wysokości 250 mm- 1 szt.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uflada średnia o wysokości 150 mm- 2 szt.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uflada mała o wysokości 80 mm- 3 szt.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erancja wymiarowa +/- 30 mm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flady na prowadnicach suwnych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dowolnej zmiany położenia szuflad przez personel w trakcie użytkowania bez użycia narzędz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przegródek tworzywowych do szuflady małej tworzących ok. 25 pól, z możliwością konfigurowania ich wielkości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rzegródek tworzywowych do szuflady średniej tworzących ok. 10 pól, z możliwością konfigurowania ich wielkośc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y blat wysuwany z boku wózk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e igły z uchwytem metalowym na pojemnik montowany z boku wózk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yt worka na odpady mocowany na listwie bocznej akcesoryjnej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eryjka zamontowana do wózka w jego tylnej częśc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worzywowa półka z regulacją wysokości zamontowana galeryjce, osadzona na metalowym stelażu z możliwością jej demontażu i regulacji bez użycia narzędz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Style w:val="FontStyle12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taw tworzywowych pojemników 5 sztuk, mocowanych na galeryjce. Możliwość regulacji wysokości całego rzędu. Fronty pojemników transparentne z ramką opisową, uchylane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lowa szyna mocowana na konstrukcji galeryjki z regulacją wysokośc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szak kroplówki z dwoma haczykam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22:00Z</dcterms:created>
  <dc:creator/>
  <dc:description/>
  <cp:keywords/>
  <dc:language>en-US</dc:language>
  <cp:lastModifiedBy/>
  <dcterms:modified xsi:type="dcterms:W3CDTF">2017-11-23T07:54:00Z</dcterms:modified>
  <cp:revision>4</cp:revision>
  <dc:subject/>
  <dc:title>Załącznik nr</dc:title>
</cp:coreProperties>
</file>