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Nr załącznika 3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estaw szaf - szafa ubraniowa podwójna do sal chorych – 10 szt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b/>
          <w:b/>
          <w:sz w:val="20"/>
          <w:szCs w:val="20"/>
        </w:rPr>
      </w:pPr>
      <w:r>
        <w:rPr>
          <w:rFonts w:eastAsia="Calibri"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</w:rPr>
      </w:pPr>
      <w:r>
        <w:rPr>
          <w:rFonts w:eastAsia="Calibri" w:cs="Arial Narrow" w:ascii="Arial Narrow" w:hAnsi="Arial Narrow"/>
          <w:sz w:val="20"/>
          <w:szCs w:val="20"/>
        </w:rPr>
        <w:t>Nazwa producenta:</w:t>
      </w:r>
    </w:p>
    <w:p>
      <w:pPr>
        <w:pStyle w:val="TextBody"/>
        <w:spacing w:lineRule="auto" w:line="360"/>
        <w:rPr>
          <w:b/>
          <w:b/>
        </w:rPr>
      </w:pPr>
      <w:r>
        <w:rPr>
          <w:rFonts w:eastAsia="Calibri" w:cs="Arial Narrow" w:ascii="Arial Narrow" w:hAnsi="Arial Narrow"/>
          <w:lang w:eastAsia="en-US"/>
        </w:rPr>
        <w:t>Nazwa</w:t>
      </w:r>
      <w:r>
        <w:rPr>
          <w:rFonts w:cs="Arial Narrow" w:ascii="Arial Narrow" w:hAnsi="Arial Narrow"/>
          <w:lang w:eastAsia="en-US"/>
        </w:rPr>
        <w:t xml:space="preserve"> i typ</w:t>
      </w:r>
      <w:r>
        <w:rPr>
          <w:rFonts w:eastAsia="Calibri" w:cs="Arial Narrow" w:ascii="Arial Narrow" w:hAnsi="Arial Narrow"/>
          <w:lang w:eastAsia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1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4500"/>
        <w:gridCol w:w="1339"/>
        <w:gridCol w:w="3701"/>
      </w:tblGrid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Parametry -</w:t>
            </w: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Warunek graniczn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a wartość 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ferowana wartość i opis</w:t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fa 2-drzwiowa ubraniowa z przeznaczeniem na sale choryc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kcja z podwójnych płyt metalowych, narożniki wzmacniane, powierzchnie gładkie, malowanych proszkowo w kolorze jasno-szary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Fronty drzwi z bi-laminatu,, góra i dół zabezpieczone listwami z ABS, brzegi pionowe zaokrąglone z o odpornego  soft-formingu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Bi-laminat dostępny w min. 10 kolorac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Metalowe zawiasy umożliwiające otwieranie drzwi pod kątem 110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rzydła drzwi wyposażone w zamki typu bębenkowego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chwyty rączek z polimeru o gładkich brzegach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alowe uchwyty na wieszak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Górne półk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Szuflady pomocnicza umieszczone w dolnej części szafy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 xml:space="preserve">Dolne półki na obuwie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4 nóżki szafy z rury metalowej malowane proszkowo o okrągłym przekroju z możliwością poziomowania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Wymiary: 90 x 50 x 190 h cm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 xml:space="preserve">Katalog potwierdzający wymagane parametry techniczne w języku polskim </w:t>
            </w:r>
          </w:p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38" w:leader="none"/>
              </w:tabs>
              <w:autoSpaceDE w:val="false"/>
              <w:rPr/>
            </w:pPr>
            <w:r>
              <w:rPr/>
              <w:t>Dokumenty dopuszczające do stosowania w jednostkach służby zdrowia na terenie Unii Europejskiej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33:00Z</dcterms:created>
  <dc:creator>Antoni Błachnio</dc:creator>
  <dc:description/>
  <cp:keywords/>
  <dc:language>en-US</dc:language>
  <cp:lastModifiedBy>Antoni Błachnio</cp:lastModifiedBy>
  <dcterms:modified xsi:type="dcterms:W3CDTF">2017-11-23T08:15:00Z</dcterms:modified>
  <cp:revision>3</cp:revision>
  <dc:subject/>
  <dc:title>ZESTAWIENIE PARAMETRÓW  I WARUNKÓW  WYMAGANYCH</dc:title>
</cp:coreProperties>
</file>