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57562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sz w:val="32"/>
          <w:szCs w:val="32"/>
        </w:rPr>
        <w:t>PAKIET  NR  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Zadanie nr  2 - </w:t>
      </w:r>
      <w:r>
        <w:rPr>
          <w:rFonts w:cs="Times New Roman"/>
          <w:sz w:val="24"/>
          <w:szCs w:val="24"/>
        </w:rPr>
        <w:t>Pozycja  B.6 – myjka/płuczko dezynfektor – 1 szt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Zadanie nr  3 - </w:t>
      </w:r>
      <w:r>
        <w:rPr>
          <w:rFonts w:cs="Times New Roman"/>
          <w:sz w:val="24"/>
          <w:szCs w:val="24"/>
        </w:rPr>
        <w:t>Pozycja  B.7 – urządzenia do dezynfekcji pomieszczeń – szt. 3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b/>
          <w:sz w:val="24"/>
          <w:szCs w:val="24"/>
        </w:rPr>
        <w:t xml:space="preserve">Zadanie nr  4 - </w:t>
      </w:r>
      <w:r>
        <w:rPr>
          <w:rFonts w:cs="Times New Roman"/>
          <w:sz w:val="24"/>
          <w:szCs w:val="24"/>
        </w:rPr>
        <w:t>Pozycja  B.8 – urządzenia do dekontaminacji powietrza – szt.4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TYCZY WSZYSTKICH URZĄDZEŃ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Urządzenie fabrycznie nowe, nieużywane wcześniej do prezentacji, z bieżącej produkcji,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nie rekondycjonowane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Przeglądy okresowe w okresie gwarancji wliczone w cenę oferty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gwarantowanie dostępności serwisu i części zamiennych, przez co najmniej 8 lat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pewnione szkolenie personelu w zakresie obsługi i bezpiecznej eksploatacji urządzenia, potwierdzone certyfikatem w cenie oferty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Instrukcja obsługi w języku polskim w wersji papierowej  </w:t>
        <w:b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sz w:val="20"/>
          <w:szCs w:val="20"/>
        </w:rPr>
        <w:t>UWAGA!  - W celu potwierdzenia, że oferowane produkty odpowiadają wymaganiom określonym przez Zamawiającego do oferty należy dołączyć</w:t>
      </w:r>
      <w:r>
        <w:rPr>
          <w:rFonts w:cs="Times New Roman"/>
          <w:sz w:val="20"/>
          <w:szCs w:val="20"/>
        </w:rPr>
        <w:t xml:space="preserve"> katalogi, ulotki, materiały informacyjne producenta, opisy w języku polskim zawierające informacje niezbędne dla oceny oferowanego asortymentu potwierdzające w sposób jednoznaczny jego zgodność z wymaganiami . Dokumenty sporządzone w języku obcym będą składane wraz z tłumaczeniem na język polsk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OPIS WARUNKÓW ZAMÓWIENI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Zadanie nr  2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Pozycja  B.6 – myjka/płuczko dezynfektor – 1 szt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16"/>
        <w:gridCol w:w="1843"/>
        <w:gridCol w:w="111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pis wymaganych parametrów/rodz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twierdzenie wymaga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 opróżniania, płukania i dezynfekcji basenów, kaczek, butli , naczyń operacyjnych,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budowana pompa detergentu oraz środka płucząco-odkamien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nstrukcja oraz komora i obudowa ze stali nierdze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Ładowanie od gó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zwi otwierane pedałem nożnym lub pilo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ilani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ilanie wodne ½ cala, woda zimna i ciepła min. 20l/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łączenie do kanalizacji – 110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ętość komory min. 70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unkcja obrotu do automatycznego opróżni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Temperatura dezynfekcji termicznej powyżej 90º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as procesu płukania, dezynfekcji dla standardowego programu dla „basenów” – poniżej 5 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aktowa budow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szerokość urządzenia nie większa niż 60 cm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wysokość urządzenia nie większa niż 110 cm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chwyt i nasadka do butli ssa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Regał wsadowy na utensy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chwyt do jednego okrągłego basenu i jednej kacz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Otwarty układ płukania – bez recyrkulacji wod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ka do umieszczania pojemnika z detergentem wewnątrz urządz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budowana wytwornica pary przystosowana do zasilania wodą nieuzdatnioną (zabezpieczona przed osadami mineralnymi pochodzącymi z wody nieuzdatnionej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Wymagana moc zasilania – do 3 k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posażone w wyłącznik energii elektrycznej dla zasilania głównego urządz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jemność minimalna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jednocześnie 1 „basen” i 1 „kaczka”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b 1 „kaczka”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rFonts w:cs="Times New Roman"/>
                <w:sz w:val="20"/>
                <w:szCs w:val="20"/>
              </w:rPr>
              <w:t>-     lub 1 „basen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ikroprocesorowe sterownie i monitorowanie procesu mycia i dezynfe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utomatyczny przebieg proces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ożliwość podłączenia sterownika mikroprocesorowego myjni-dezynfektora do komputera P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ycie i dezynfekcja przedmiotów za pomocą min. 10 dysz natryskowych w tym min. dwóch obrot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ara do dezynfekcji zewnętrznych i wewnętrznych powierzchni przedmiotów znajdujących się w komorze podawana za pomocą dysz myjących (natryskowych) – dezynfekcja orurowania wewnętrznego urządz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użycie wody: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/ program ekonomiczny – do 11 litrów/ cykl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b/ program podstawowy –do 18 litrów/ cyk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onstrukcja i działanie myjni zgodne z PN-EN 15883 / EN 15883 (załączyć potwierdzenie wraz z dostawą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res gwarancji (bez żadnych wykluczeń i ograniczeń) na  płuczkę – dezynfektor       minimum  24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ezpłatne przeglądy gwarancyjne łącznie z wymianą części zalecanych przez producenta ( ostatni w ostatnim miesiącu gwarancj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ksymalny czas reakcji serwisu na zgłoszenie – 48 godz. w dni robo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łużenie okresu gwarancji o każdorazowy czas awarii w  okresie gwarancji zgodnie z zasadą – każdorazowy przestój aparatu choćby kilkugodzinny zostaje zaokrąglony do 1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rukcja obsługi w języku polskim, przeszkolenie personelu w zakresie obsługi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a liczba napraw powodująca wymianę podzespołu na nowy lub wymianę aparatu  na nowy –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warantowany okres dostępności części zamiennych i wyposażenia (w latach) od daty przekazania przedmiotu umowy do eksploatacji min. 8 lat od daty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łączenie urządzenia i wykonanie testów uruchomieniowych w ramach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danie nr  3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ozycja  B.7 – urządzenia do dezynfekcji pomieszczeń – szt. 3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00" w:before="0" w:after="0"/>
              <w:rPr/>
            </w:pPr>
            <w:r>
              <w:rPr/>
              <w:t xml:space="preserve">Urządzenie </w:t>
            </w:r>
            <w:r>
              <w:rPr>
                <w:spacing w:val="10"/>
              </w:rPr>
              <w:t xml:space="preserve">wytwarzające  suchą mgłę o wielkości ok. 7 mikronów. 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35" w:leader="none"/>
              </w:tabs>
              <w:spacing w:lineRule="atLeast" w:line="100" w:before="0" w:after="0"/>
              <w:rPr>
                <w:spacing w:val="50"/>
              </w:rPr>
            </w:pPr>
            <w:r>
              <w:rPr>
                <w:spacing w:val="50"/>
              </w:rPr>
              <w:t>Do użycia środki na bazie 7% nadtlenku wodoru</w:t>
              <w:tab/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17" w:leader="none"/>
              </w:tabs>
              <w:spacing w:lineRule="atLeast" w:line="100" w:before="0" w:after="0"/>
              <w:rPr/>
            </w:pPr>
            <w:r>
              <w:rPr>
                <w:rStyle w:val="CharacterStyle1"/>
                <w:rFonts w:cs="Times New Roman"/>
              </w:rPr>
              <w:t>Waga do 6,5 kg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2817" w:leader="none"/>
              </w:tabs>
              <w:spacing w:lineRule="atLeast" w:line="100" w:before="0" w:after="0"/>
              <w:rPr/>
            </w:pPr>
            <w:r>
              <w:rPr>
                <w:rStyle w:val="CharacterStyle1"/>
                <w:rFonts w:cs="Times New Roman"/>
                <w:lang w:val="en-GB"/>
              </w:rPr>
              <w:t>t 220 V AC 50-60 Hz Electric motor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17" w:leader="none"/>
              </w:tabs>
              <w:spacing w:lineRule="atLeast" w:line="100" w:before="0" w:after="0"/>
              <w:rPr/>
            </w:pPr>
            <w:r>
              <w:rPr>
                <w:rStyle w:val="CharacterStyle1"/>
                <w:rFonts w:cs="Times New Roman"/>
              </w:rPr>
              <w:t>Możliwość ustawienia prędkość rotacji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00" w:before="0" w:after="0"/>
              <w:rPr/>
            </w:pPr>
            <w:r>
              <w:rPr/>
              <w:t>Zapewnia jednolitą dezynfekcję całego pomieszczenia dzięki opatentowanemu rozwiązaniu obrotowej podstawy 360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00" w:before="0" w:after="0"/>
              <w:rPr>
                <w:spacing w:val="5"/>
              </w:rPr>
            </w:pPr>
            <w:r>
              <w:rPr>
                <w:spacing w:val="5"/>
              </w:rPr>
              <w:t xml:space="preserve">Projekcja suchej i mokrej mgły przez efekt Venturiego do 15 metrów od urządzenia 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00" w:before="0" w:after="0"/>
              <w:rPr/>
            </w:pPr>
            <w:r>
              <w:rPr/>
              <w:t>Prędkość przepływu mgły 80 m/s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00" w:before="0" w:after="0"/>
              <w:rPr/>
            </w:pPr>
            <w:r>
              <w:rPr>
                <w:spacing w:val="15"/>
              </w:rPr>
              <w:t xml:space="preserve">Rozmiar cząstek: 7(dezynfekcja na sucho) -20 mikronów (dezynfekcja na mokro) </w:t>
            </w:r>
            <w:r>
              <w:rPr/>
              <w:t xml:space="preserve"> Wymienny wkład 05-1 It.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Programowalna objętość dezynfekcji pomieszczenia od 0 do 1000 m3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spacing w:val="4"/>
              </w:rPr>
            </w:pPr>
            <w:r>
              <w:rPr>
                <w:spacing w:val="4"/>
              </w:rPr>
              <w:t>Opóźnienie startu – 30 sek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rzenoszeni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za separator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m3/ml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ridż 1 litr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nik urządzeni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nik obrotu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zasilający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 języku polskim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24 miesiące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– do 2 dni roboczych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danie nr  4</w:t>
      </w:r>
    </w:p>
    <w:p>
      <w:pPr>
        <w:pStyle w:val="Normal"/>
        <w:rPr>
          <w:rFonts w:eastAsia="Times New Roman" w:cs="Times New Roman"/>
          <w:bCs/>
          <w:kern w:val="2"/>
          <w:sz w:val="20"/>
          <w:szCs w:val="20"/>
          <w:lang w:eastAsia="pl-PL"/>
        </w:rPr>
      </w:pPr>
      <w:r>
        <w:rPr>
          <w:rFonts w:cs="Times New Roman"/>
          <w:b/>
          <w:sz w:val="24"/>
          <w:szCs w:val="24"/>
        </w:rPr>
        <w:t>Pozycja  B.8 – urządzenia do dekontaminacji powietrza – szt.4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kern w:val="2"/>
                <w:sz w:val="20"/>
                <w:szCs w:val="20"/>
                <w:lang w:eastAsia="pl-PL"/>
              </w:rPr>
              <w:t>dekontaminacja powietrza pomieszczeń i karetek aktywnym tlenem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Powierzchnia dekontaminacji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Do 45m2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tLeast" w:line="100" w:before="100" w:after="10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Aktywny tlen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TRYB 1: ciągłe uzdatnianie powietrza w obecności pacjentów i personelu TRYB 2: intensywne uzdatnianie powietrza CLEAN BOOSTER (30 min.)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tLeast" w:line="100" w:before="100" w:after="10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Filtry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Antybakteryjny, wirusobójczy, roztoczobójczy filtr wstępny o certyfikacji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EN 1276, EN 14675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Aktywny filtr węglowy wysokiej gęstości (VHD) eliminuje zapachy i wonie (dym tytoniowy) gazy, substancje lotne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Wskaźnik zużycia filtrów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 (pomiar w czasie rzeczywistym)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ON/OFF wskaźnik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Zdalna kontrola- pilot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Przepływ powietrza (m3/h)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150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Regulacja prędkości obrotowej wentylatora – 3 prędkości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c montażu ściennego ( uchwyt)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tLeast" w:line="100" w:before="100" w:after="0"/>
              <w:rPr>
                <w:rFonts w:eastAsia="Times New Roman" w:cs="Times New Roman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kern w:val="2"/>
                <w:sz w:val="20"/>
                <w:szCs w:val="20"/>
                <w:lang w:eastAsia="pl-PL"/>
              </w:rPr>
              <w:t>Zasilanie sieciowe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ziom hałasu do – 55 dB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aga do 5 kg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Instrukcja obsługi w języku polskim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warancja 24 miesiące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as reakcji serwisu do 2 dni roboczych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00"/>
      <w:numFmt w:val="decimal"/>
      <w:lvlText w:val="%1"/>
      <w:lvlJc w:val="left"/>
      <w:pPr>
        <w:tabs>
          <w:tab w:val="num" w:pos="0"/>
        </w:tabs>
        <w:ind w:left="840" w:hanging="4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1">
    <w:name w:val="Bez odstępów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Arial"/>
      <w:color w:val="auto"/>
      <w:sz w:val="24"/>
      <w:szCs w:val="24"/>
      <w:lang w:val="pl-PL" w:eastAsia="en-US" w:bidi="ar-SA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Arial"/>
      <w:color w:val="000000"/>
      <w:sz w:val="24"/>
      <w:szCs w:val="24"/>
      <w:lang w:val="pl-PL" w:eastAsia="pl-PL" w:bidi="ar-SA"/>
    </w:rPr>
  </w:style>
  <w:style w:type="paragraph" w:styleId="Style21">
    <w:name w:val="Style 2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360" w:right="0" w:hanging="0"/>
    </w:pPr>
    <w:rPr>
      <w:rFonts w:ascii="Arial" w:hAnsi="Arial" w:eastAsia="SimSun" w:cs="Arial"/>
      <w:color w:val="auto"/>
      <w:sz w:val="20"/>
      <w:szCs w:val="20"/>
      <w:lang w:val="pl-PL" w:eastAsia="pl-PL" w:bidi="ar-SA"/>
    </w:rPr>
  </w:style>
  <w:style w:type="paragraph" w:styleId="Style14">
    <w:name w:val="Style 1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pl-PL" w:eastAsia="pl-PL" w:bidi="ar-SA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  <w:lang w:eastAsia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8:32:00Z</dcterms:created>
  <dc:creator>recenzent</dc:creator>
  <dc:description/>
  <dc:language>en-US</dc:language>
  <cp:lastModifiedBy>Antoni Błachnio</cp:lastModifiedBy>
  <cp:lastPrinted>2020-08-12T09:16:00Z</cp:lastPrinted>
  <dcterms:modified xsi:type="dcterms:W3CDTF">2020-07-27T04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