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57562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32"/>
          <w:szCs w:val="32"/>
        </w:rPr>
        <w:t>PAKIET    NR 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Zadanie  nr 4 </w:t>
      </w:r>
      <w:r>
        <w:rPr>
          <w:rFonts w:cs="Times New Roman"/>
          <w:sz w:val="24"/>
          <w:szCs w:val="24"/>
        </w:rPr>
        <w:t xml:space="preserve">- Pozycja  A.8 -  defibrylator z wyposażeniem </w:t>
      </w:r>
      <w:r>
        <w:rPr>
          <w:rFonts w:eastAsia="Calibri" w:cs="Times New Roman"/>
          <w:sz w:val="24"/>
          <w:szCs w:val="24"/>
          <w:lang w:eastAsia="pl-PL"/>
        </w:rPr>
        <w:t>– szt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Zadanie nr  7 </w:t>
      </w:r>
      <w:r>
        <w:rPr>
          <w:rFonts w:cs="Times New Roman"/>
          <w:sz w:val="24"/>
          <w:szCs w:val="24"/>
        </w:rPr>
        <w:t>- Pozycja B.16  -  stół zabiegowy  – szt. 1</w:t>
      </w:r>
    </w:p>
    <w:p>
      <w:pPr>
        <w:pStyle w:val="Normal"/>
        <w:spacing w:lineRule="atLeast" w:line="100" w:before="100" w:after="100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Zadanie nr 9 </w:t>
      </w:r>
      <w:r>
        <w:rPr>
          <w:rFonts w:cs="Times New Roman"/>
          <w:sz w:val="24"/>
          <w:szCs w:val="24"/>
        </w:rPr>
        <w:t>- Pozycja  B.4 – chłodziarki farmaceutyczne – szt.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zeglądy okresowe w okresie gwarancji wliczone w cenę oferty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gwarantowanie dostępności serwisu i części zamiennych, przez co najmniej 8 lat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 </w:t>
        <w:b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. Dokumenty sporządzone w języku obcym będą składane wraz z tłumaczeniem na język polsk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PIS WARUNKÓW ZAMÓWIENIA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 nr 4</w:t>
      </w:r>
    </w:p>
    <w:p>
      <w:pPr>
        <w:pStyle w:val="Normal"/>
        <w:rPr>
          <w:rFonts w:eastAsia="Calibri" w:cs="Times New Roman"/>
          <w:b/>
          <w:b/>
          <w:lang w:eastAsia="pl-PL"/>
        </w:rPr>
      </w:pPr>
      <w:r>
        <w:rPr>
          <w:rFonts w:cs="Times New Roman"/>
          <w:b/>
          <w:sz w:val="24"/>
          <w:szCs w:val="24"/>
        </w:rPr>
        <w:t xml:space="preserve">Pozycja  A.8 -  defibrylator z wyposażeniem </w:t>
      </w:r>
      <w:r>
        <w:rPr>
          <w:rFonts w:eastAsia="Calibri" w:cs="Times New Roman"/>
          <w:b/>
          <w:sz w:val="24"/>
          <w:szCs w:val="24"/>
          <w:lang w:eastAsia="pl-PL"/>
        </w:rPr>
        <w:t>– szt. 1</w:t>
      </w:r>
    </w:p>
    <w:p>
      <w:pPr>
        <w:pStyle w:val="Normal"/>
        <w:rPr>
          <w:rFonts w:eastAsia="Calibri" w:cs="Times New Roman"/>
          <w:b/>
          <w:b/>
          <w:lang w:eastAsia="pl-PL"/>
        </w:rPr>
      </w:pPr>
      <w:r>
        <w:rPr>
          <w:rFonts w:eastAsia="Calibri" w:cs="Times New Roman"/>
          <w:b/>
          <w:lang w:eastAsia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00"/>
        <w:gridCol w:w="1559"/>
        <w:gridCol w:w="110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Opis wymaganych parametrów/rodz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Potwierdzenie wymaga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Defibrylator dwufazowy z wyposażeniem z możliwością kardiowersji, stymul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Modułowe urządzenie do monitorowania/defibrylacji składające się z 3 elementów: ekran, moduł pacjenta oraz defibrylato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omunikacja między modułami bezprzewodowa – zasięg min 1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iezależne zasilanie bateryjne każdego modułu urządzenia realizowane dzięki takim samym bateriom z możliwością zamiany baterii pomiędzy moduł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użytkowania w pobliżu kilku zestawów bez powstawania wzajemnych zakłóceń w komun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Ekran kolorowy typu TFT/LCD o przekątnej minimum 7’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wyświetlania na ekranie min. 6 krzywych dynam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 przypadku diagnostycznego EKG możliwość wyświetlenia wszystkich 12 odprowadzeń jednocześ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świetlanie monitorowanych parametrów w formie cyf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ustawienie przez użytkownika i zapisania minimum 4 własnych konfiguracji ekr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wigacja po menu za pomocą pokrętła nawigacyjnego z dostępem do najważniejszych funkcji przez przyciski funkcyjne na panelu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budowana drukarka term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apier do drukarki o szer. Min. 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wydruku w czasie rzeczywistym 6 kanałów E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efibrylacje ręczna i półautomatyczna z Systemem Doradczym S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wykonania kardiowers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wufazowa fala defibry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spomaganie defibrylacji półautomatycznej za pomocą komend gło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Energia defibrylacji min. od 5 do 200 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zas ładowania do energii maksymalnej niezależny od poziomu naładowania akumulatorów do 5 sek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wyboru jednego spośród minimum 25 poziomów energii defibry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wykonania defibrylacji półautomatycznej za pomocą elektrod jednorazowych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elektrody jednorazowe – 3 kp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defibrylacji pacjenta z odległości do 1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ymulacja zewnętrzna nieinwaz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ryby stymulacji: sztywny i na żą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Natężenie prądu stymulacji w przedziale min. 10-150 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Zakres częstości stymulacji min. od 30 do 150 imp/m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Zasilanie systemu i ładowanie akumulatorów z sieci  - 230 V / 50H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Akumulatory bez efektu pamię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zasilania (ładowania akumulatorów) pojedynczych elementów bądź całego systemu po ich fizycznym połącze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Czas pracy na bateriach dla urządzenia w wersji kompaktowej minimum 10 godz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Wyświetlanie czasu pracy urządzenia zasilanego bateriami w minuta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Możliwość wykonania 200 defibrylacji z maksymalną energią na w pełni naładowanych bateri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Ładowanie wszystkich baterii w urządzeniu kompaktowym od 0 do 100 % w czasie do 2 godz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Monitorowanie 12 odprowadzeń E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nitorowanie saturacji w technologii zapewniającej eliminację artefaktów ruchowych, oraz wynikających z niskiej perfuzji za pomocą czujnika na palec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zujnik pulsoksymetrii napalcowy dla dorosłych – 3szt i dzieci – 1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nitorowanie stężenia CO2 u pacjentów zaintubowanych i niezaintubow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nitorowanie RR - jednorazowe końcówki do pomiaru CO2 dla pacjentów zaintubowanych i niezaintubowanych (po 30 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miar NIBP - mankiet do pomiaru ciśnienia dla dorosłych  - 2szt i dla dzieci – 1 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ożliwość ręcznego i automatycznego ustawienia granic alarmowych wszystkich monitorowanych parametrów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 xml:space="preserve">Pulsoksymetr (SpO2) </w:t>
              <w:br/>
              <w:t xml:space="preserve">• Inwazyjny pomiar ciśnienia krwi (IBP) w dwóch kanałach </w:t>
              <w:br/>
              <w:t xml:space="preserve">• Pamięć trendów </w:t>
              <w:br/>
              <w:t>• Analiza odcinka 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łyżki defibrylacyjne dla dorosłych oraz dzieci z ergonomicznymi uchwytami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able elektrodowe EKG,- 2 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elektrody do stymulacji/defibrylacji dla dorosłych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.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budowany napęd kart pamięci wraz z kartą o pojemności min. 2 GB do zapisywania trendów monitorowanych parametrów oraz zdarz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programowanie PC do przeglądania i archiwizacji zapisu wszystkich danych z akcji reanim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akres temperatury  zewnętrznej umożliwiającej pracę defibrylatora i monitorowanie EKG  - min: od – 20 do + 55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EKG- Alarmy: min 30-250/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  <w:t>tryby pracy: AUTO, ONLINE, MEMO pr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ózek jezdny, dedykowany do montażu defibrylatora, z mocowaniami dla  respiratora i ssaka, butli z tlenem i walizki reanimacyjnej,  wykonany z anodowanych zamkniętych kształtowników i profili aluminiowych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szystkie elementy wyposażenia muszą posiadać mocowania zintegrowane z wózkiem wraz z zasilaniem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dłączenie wózka do źródła zasilania 230 V powoduje zasilanie i ładowanie wszystkich urządzeń zainstalowanych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ertyfikat na zgodność urządzenia, oraz mocowań z normą EN 1789</w:t>
            </w:r>
            <w:r>
              <w:rPr>
                <w:rFonts w:eastAsia="Calibri" w:cs="Times New Roman"/>
                <w:sz w:val="20"/>
                <w:szCs w:val="20"/>
                <w:lang w:eastAsia="pl-PL"/>
              </w:rPr>
              <w:t>• IEC60601-1:1988+A1:1991+A2:1995 (Electrical Safety of Med. Electrical Devices)</w:t>
              <w:br/>
              <w:t>• IEC60601-2-4:2002 (Defibrillator standard)</w:t>
              <w:br/>
            </w:r>
            <w:r>
              <w:rPr>
                <w:rFonts w:eastAsia="Calibri" w:cs="Times New Roman"/>
                <w:sz w:val="20"/>
                <w:szCs w:val="20"/>
              </w:rPr>
              <w:t xml:space="preserve">Klasa odporności IP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sług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strukcja obsługi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Gwarancja min 48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zeglądy gwarancyjne raz w roku w tym ostatni w ostatnim miesiącu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kolenie personelu z obsługi urządzenia ( z uzyciem fantom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ępność części zamiennych min 8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Czas reakcji serwisu do 48 godz. W dni robocz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przęt zastępczy na czas napr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a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 w:cs="Times New Roman"/>
          <w:b/>
          <w:b/>
          <w:lang w:eastAsia="pl-PL"/>
        </w:rPr>
      </w:pPr>
      <w:r>
        <w:rPr>
          <w:rFonts w:eastAsia="Calibri" w:cs="Times New Roman"/>
          <w:b/>
          <w:lang w:eastAsia="pl-PL"/>
        </w:rPr>
      </w:r>
    </w:p>
    <w:p>
      <w:pPr>
        <w:pStyle w:val="Normal"/>
        <w:rPr>
          <w:rFonts w:eastAsia="Calibri" w:cs="Times New Roman"/>
          <w:b/>
          <w:b/>
          <w:lang w:eastAsia="pl-PL"/>
        </w:rPr>
      </w:pPr>
      <w:r>
        <w:rPr>
          <w:rFonts w:eastAsia="Calibri" w:cs="Times New Roman"/>
          <w:b/>
          <w:lang w:eastAsia="pl-P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nr  7</w:t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</w:rPr>
        <w:t>Pozycja B.16  -  stół zabiegowy – szt. 1</w:t>
      </w:r>
    </w:p>
    <w:p>
      <w:pPr>
        <w:pStyle w:val="Normal"/>
        <w:spacing w:lineRule="atLeast" w:line="100" w:before="100" w:after="10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tół  zabiegowy wielozadaniowy z możliwością  wykonania  zabiegów w pozycji siedzącej i leżącej oraz każdej pośredniej; wielosegmentowy z zagłówkiem 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Regulacja wysokości 640-940mm elektromechaniczna - sterowanie kablowy pilot ręczny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Regulacja segmentu pleców elektromechaniczna -10/+70</w:t>
            </w:r>
            <w:r>
              <w:rPr>
                <w:rFonts w:eastAsia="Times New Roman" w:cs="Times New Roman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umożliwiająca płynne ustawienie stołu od pozycji leżącej  do pozycji fotelowej- sterowanie kablowy pilot ręczny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Regulacja segmentu nożnego 0/-90</w:t>
            </w:r>
            <w:r>
              <w:rPr>
                <w:rFonts w:eastAsia="Times New Roman" w:cs="Times New Roman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manualna (sprężyna gazowa)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tała - horyzontalna pozycja  segmentu siedzenia;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Regulacja segmentu głowy manualna przycisk sprężyny gazowej +/-30</w:t>
            </w:r>
            <w:r>
              <w:rPr>
                <w:rFonts w:eastAsia="Times New Roman" w:cs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tacjonarna podstawa ( stopki z możliwością poziomowania)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Możliwość wyboru kolorystyki pokrycia blatu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Długość 2000mm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Szerokość powierzchni roboczej 600mm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Bezszwowa tapicerka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Nośność 150kg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Elektromechanicznie regulowany segment siedzenia do uzyskania znacznego 20o kąta ustawienia  pozycji Trendelenburga ale i też pozwalający do wypiętrzenia podudzia ( do pozycji ,,kołyski''),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Elektromechanicznie regulowany pełny segment nożny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Kółka (średnica 75mm) wyposażone w indywidualną blokadę hamulcami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ara listew (do montażu wyposażenia dodatkowego) na segmentach siedzenia i piersiowy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tojak kroplówki ze stali nierdzewnej wysuwany teleskopowo z mocowaniem na listwie;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odpórki podudzia Goepela w kolorystyce blatu stołu z mocowaniem na listwę; szt. 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as mocujący na rzep z mocowaniem na listwę ;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rogramator 3 pozycji zabiegowych ( pozwala na zapamiętanie i realizację 3 ustawień stołu);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Miska zabiegowa ze stali nierdzewnej z mocowaniem na listwie;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chodek pacjenta pokryty obudową z tworzywa sztucznego w kolorze biały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pl-PL"/>
              </w:rPr>
              <w:t>Podpórka głowy (zagłówek) z otworem facjalnym z zatyczką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2 Podpórki rąk pacjenta z mocowaniem na listwie 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Czas reakcji serwisu 2 dni robocz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Gwarancja 24 miesiąc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tLeast" w:line="100" w:before="100" w:after="10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9 </w:t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</w:rPr>
        <w:t>Pozycja  B.4 – chłodziarki farmaceutyczne – szt. 2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jc w:val="both"/>
        <w:rPr>
          <w:rFonts w:eastAsia="Calibri" w:cs="Times New Roman"/>
        </w:rPr>
      </w:pPr>
      <w:r>
        <w:rPr>
          <w:rFonts w:eastAsia="Calibri" w:cs="Times New Roman"/>
        </w:rPr>
        <w:t>Nazwa producenta:</w:t>
        <w:tab/>
        <w:tab/>
        <w:t>…………………………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jc w:val="both"/>
        <w:rPr>
          <w:rFonts w:cs="Times New Roman"/>
        </w:rPr>
      </w:pPr>
      <w:r>
        <w:rPr>
          <w:rFonts w:eastAsia="Calibri" w:cs="Times New Roman"/>
        </w:rPr>
        <w:t>Nazwa</w:t>
      </w:r>
      <w:r>
        <w:rPr>
          <w:rFonts w:cs="Times New Roman"/>
        </w:rPr>
        <w:t xml:space="preserve"> i typ</w:t>
      </w:r>
      <w:r>
        <w:rPr>
          <w:rFonts w:eastAsia="Calibri" w:cs="Times New Roman"/>
        </w:rPr>
        <w:t>:</w:t>
        <w:tab/>
        <w:t xml:space="preserve">        </w:t>
        <w:tab/>
        <w:t>…………………………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jc w:val="both"/>
        <w:rPr>
          <w:rFonts w:eastAsia="Calibri" w:cs="Times New Roman"/>
        </w:rPr>
      </w:pPr>
      <w:r>
        <w:rPr>
          <w:rFonts w:cs="Times New Roman"/>
        </w:rPr>
        <w:t>Kraj pochodzenia:</w:t>
        <w:tab/>
        <w:tab/>
      </w:r>
      <w:r>
        <w:rPr>
          <w:rFonts w:eastAsia="Calibri" w:cs="Times New Roman"/>
        </w:rPr>
        <w:t>…………………………</w:t>
      </w:r>
    </w:p>
    <w:tbl>
      <w:tblPr>
        <w:tblW w:w="91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558"/>
        <w:gridCol w:w="2693"/>
      </w:tblGrid>
      <w:tr>
        <w:trPr>
          <w:trHeight w:val="666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Calibri" w:cs="Times New Roman"/>
              </w:rPr>
              <w:t>L.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  <w:t>Parametr / warunek wymagan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  <w:t>Wymagani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  <w:t>UWAG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Chłodziarka farmaceutyczna jednodrzwiowa, wolnostojąca. Wyposażona w zame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Pojemność chłodziarki min. 290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Możliwość ustawienia temperatury w zakresie 0 – 10 stop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Ilość półek min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Możliwość zamontowania organizeró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Wysokość max. 1500 m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Automatyczne odszrania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System wentylacji, automatyczny system odparowania wody, płynna regulacja temperatur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Organizer farmaceutyczny dedykowany do chłodziarki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cztery szuflady z systemem organizacyjnym na wspólnym stelaż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ind w:left="720" w:hanging="493"/>
              <w:jc w:val="both"/>
              <w:rPr>
                <w:rFonts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Rejestrator temperatury i wilgotności dedykowany do chłodziarki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dwupolowy wyświetlacz LCD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bateria o długim czasie działania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wskazania wilgotności/temperatury, daty i czasu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rejestracja w pamięci min 30.000 rekordów pomiarowych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współpraca z komputerem poprzez port USB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czas próbkowania ustawiany w zakresie od 1s do 24 godz.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możliwość ustawienia progów alarmowych przez użytkownika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funkcja MIN/MAX – odczyt wartości minimalnych i maksymalnych wskazań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sygnalizacja optyczna przekroczenia progów alarmowych dla temp i wilgotności</w:t>
            </w:r>
          </w:p>
          <w:p>
            <w:pPr>
              <w:pStyle w:val="Normal"/>
              <w:widowControl w:val="false"/>
              <w:rPr>
                <w:rFonts w:eastAsia="Arial Unicode MS" w:cs="Times New Roman"/>
                <w:sz w:val="18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sygnalizacja niskiego stanu naładowania baterii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mallCaps/>
              </w:rPr>
            </w:pPr>
            <w:r>
              <w:rPr>
                <w:rFonts w:eastAsia="Arial Unicode MS" w:cs="Times New Roman"/>
                <w:sz w:val="18"/>
                <w:szCs w:val="20"/>
                <w:lang w:eastAsia="pl-PL"/>
              </w:rPr>
              <w:t>- uchwyt montażowy z zabezpieczeniem antykradzieżowy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bCs/>
                <w:smallCaps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Arial" w:hAnsi="Arial" w:eastAsia="Times New Roman" w:cs="Arial"/>
      <w:b/>
      <w:bCs/>
      <w:szCs w:val="24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b/>
      <w:bCs/>
      <w:szCs w:val="24"/>
      <w:lang w:eastAsia="pl-PL"/>
    </w:rPr>
  </w:style>
  <w:style w:type="character" w:styleId="Nagwek2Znak">
    <w:name w:val="Nagłówek 2 Znak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efaultParagraphFont"/>
    <w:qFormat/>
    <w:rPr>
      <w:rFonts w:ascii="Cambria" w:hAnsi="Cambria" w:cs=""/>
      <w:b/>
      <w:bCs/>
      <w:color w:val="4F81BD"/>
    </w:rPr>
  </w:style>
  <w:style w:type="character" w:styleId="Codevalue">
    <w:name w:val="code-value"/>
    <w:basedOn w:val="DefaultParagraphFont"/>
    <w:qFormat/>
    <w:rPr/>
  </w:style>
  <w:style w:type="character" w:styleId="Vatvalue">
    <w:name w:val="vat-value"/>
    <w:basedOn w:val="DefaultParagraphFont"/>
    <w:qFormat/>
    <w:rPr/>
  </w:style>
  <w:style w:type="character" w:styleId="Weightvalue">
    <w:name w:val="weight-value"/>
    <w:basedOn w:val="DefaultParagraphFont"/>
    <w:qFormat/>
    <w:rPr/>
  </w:style>
  <w:style w:type="character" w:styleId="Nagwek6Znak">
    <w:name w:val="Nagłówek 6 Znak"/>
    <w:basedOn w:val="DefaultParagraphFont"/>
    <w:qFormat/>
    <w:rPr>
      <w:rFonts w:ascii="Cambria" w:hAnsi="Cambria" w:cs=""/>
      <w:i/>
      <w:iCs/>
      <w:color w:val="243F60"/>
    </w:rPr>
  </w:style>
  <w:style w:type="character" w:styleId="Stylwiadomociemail16">
    <w:name w:val="stylwiadomociemail16"/>
    <w:qFormat/>
    <w:rPr>
      <w:rFonts w:ascii="Arial" w:hAnsi="Arial" w:cs="Arial"/>
      <w:color w:val="000000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Times New Roman" w:cs="Arial"/>
      <w:color w:val="auto"/>
      <w:sz w:val="24"/>
      <w:szCs w:val="24"/>
      <w:lang w:val="pl-PL" w:eastAsia="en-US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Times New Roman" w:cs="Arial"/>
      <w:color w:val="000000"/>
      <w:sz w:val="24"/>
      <w:szCs w:val="24"/>
      <w:lang w:val="pl-PL" w:eastAsia="pl-PL" w:bidi="ar-SA"/>
    </w:rPr>
  </w:style>
  <w:style w:type="paragraph" w:styleId="Pa4">
    <w:name w:val="Pa4"/>
    <w:basedOn w:val="Normal"/>
    <w:qFormat/>
    <w:pPr>
      <w:numPr>
        <w:ilvl w:val="0"/>
        <w:numId w:val="0"/>
      </w:numPr>
      <w:suppressAutoHyphens w:val="true"/>
      <w:spacing w:lineRule="atLeast" w:line="201" w:before="0" w:after="0"/>
      <w:ind w:hanging="0"/>
    </w:pPr>
    <w:rPr>
      <w:rFonts w:ascii="Times New Roman" w:hAnsi="Times New Roman" w:eastAsia="Times New Roman" w:cs="Times New Roman"/>
      <w:sz w:val="24"/>
      <w:szCs w:val="24"/>
      <w:lang w:val="en-US" w:eastAsia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Calibri" w:cs="Arial"/>
      <w:color w:val="auto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22:00Z</dcterms:created>
  <dc:creator>recenzent</dc:creator>
  <dc:description/>
  <dc:language>en-US</dc:language>
  <cp:lastModifiedBy>Antoni Błachnio</cp:lastModifiedBy>
  <dcterms:modified xsi:type="dcterms:W3CDTF">2020-07-27T04:4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