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57562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Pakiet nr 1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Zadanie nr 1 – </w:t>
      </w:r>
      <w:r>
        <w:rPr>
          <w:rFonts w:cs="Times New Roman"/>
          <w:sz w:val="24"/>
          <w:szCs w:val="24"/>
        </w:rPr>
        <w:t xml:space="preserve">Pozycja A.17 – Aparat AMBU </w:t>
      </w:r>
      <w:r>
        <w:rPr>
          <w:rFonts w:cs="Times New Roman"/>
        </w:rPr>
        <w:t>(  w tym jednorazowy z wyposażeniem dla dzieci/dorosłych), WOREK AMBU ( dla dzieci/dorosłych z materiałami jednorazowymi )-  szt.1</w:t>
      </w:r>
      <w:r>
        <w:rPr>
          <w:rFonts w:cs="Times New Roman"/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Zadanie nr 3 - </w:t>
      </w:r>
      <w:r>
        <w:rPr>
          <w:rFonts w:cs="Times New Roman"/>
          <w:sz w:val="24"/>
          <w:szCs w:val="24"/>
        </w:rPr>
        <w:t xml:space="preserve">Pozycja A.23 – Nebulizator/inhalator z oprzyrządowaniem – 10szt.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spacing w:lineRule="atLeast" w:line="100" w:before="100" w:after="100"/>
        <w:rPr/>
      </w:pPr>
      <w:r>
        <w:rPr>
          <w:rFonts w:cs="Times New Roman"/>
          <w:b/>
          <w:sz w:val="24"/>
          <w:szCs w:val="24"/>
        </w:rPr>
        <w:t xml:space="preserve">Zadanie nr 5 - </w:t>
      </w:r>
      <w:r>
        <w:rPr>
          <w:rFonts w:cs="Times New Roman"/>
        </w:rPr>
        <w:t xml:space="preserve">Pozycja A.24  – pulsoksymetr – szt. 10 </w:t>
      </w:r>
    </w:p>
    <w:p>
      <w:pPr>
        <w:pStyle w:val="NormalWeb"/>
        <w:jc w:val="both"/>
        <w:rPr/>
      </w:pPr>
      <w:r>
        <w:rPr/>
      </w:r>
    </w:p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Zadanie nr 7 – </w:t>
      </w:r>
      <w:r>
        <w:rPr>
          <w:rFonts w:eastAsia="Times New Roman" w:cs="Times New Roman"/>
          <w:sz w:val="24"/>
          <w:szCs w:val="24"/>
          <w:lang w:eastAsia="pl-PL"/>
        </w:rPr>
        <w:t xml:space="preserve">Pozycja B.12 – termometr bezdotykowy – szt. 12 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Zadanie nr 8 - </w:t>
      </w:r>
      <w:r>
        <w:rPr>
          <w:rFonts w:eastAsia="Times New Roman" w:cs="Times New Roman"/>
          <w:sz w:val="24"/>
          <w:szCs w:val="24"/>
          <w:lang w:eastAsia="pl-PL"/>
        </w:rPr>
        <w:t xml:space="preserve">Pozycja B.13 – pojemniki na odpady zakaźne – szt. 50 – </w:t>
      </w:r>
    </w:p>
    <w:p>
      <w:pPr>
        <w:pStyle w:val="Normal"/>
        <w:spacing w:lineRule="atLeast" w:line="100" w:before="100" w:after="100"/>
        <w:rPr/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Zadanie nr 9 - </w:t>
      </w:r>
      <w:r>
        <w:rPr>
          <w:rFonts w:eastAsia="Times New Roman" w:cs="Times New Roman"/>
          <w:sz w:val="24"/>
          <w:szCs w:val="24"/>
          <w:lang w:eastAsia="pl-PL"/>
        </w:rPr>
        <w:t>Pozycja B.14 – stetoskop – szt. 12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32"/>
          <w:szCs w:val="32"/>
        </w:rPr>
        <w:t xml:space="preserve">OPIS WARUNKÓW ZAMÓWIENIA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zeglądy okresowe w okresie gwarancji wliczone w cenę ofert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gwarantowanie dostępności serwisu i części zamiennych, przez co najmniej 5-8 lat.(szczegóły w opisie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 </w:t>
        <w:br/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. Dokumenty sporządzone w języku obcym będą składane wraz z tłumaczeniem na język polski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1 –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sz w:val="24"/>
          <w:szCs w:val="24"/>
        </w:rPr>
        <w:t xml:space="preserve">Pozycja A.17 – Aparat AMBU </w:t>
      </w:r>
      <w:r>
        <w:rPr>
          <w:rFonts w:cs="Times New Roman"/>
          <w:b/>
        </w:rPr>
        <w:t xml:space="preserve">(  w tym jednorazowy z wyposażeniem dla dzieci/dorosłych), WOREK AMBU ( dla dzieci/dorosłych z materiałami jednorazowymi )-  szt.1 </w:t>
      </w:r>
    </w:p>
    <w:p>
      <w:pPr>
        <w:pStyle w:val="Normal"/>
        <w:ind w:left="0" w:right="0" w:firstLine="708"/>
        <w:rPr>
          <w:rFonts w:cs="Times New Roman"/>
        </w:rPr>
      </w:pPr>
      <w:r>
        <w:rPr>
          <w:rFonts w:cs="Times New Roman"/>
        </w:rPr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02"/>
        <w:gridCol w:w="1426"/>
        <w:gridCol w:w="1111"/>
      </w:tblGrid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wymaganych parametrów/rodza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wierdzenie wymaga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parat AMBU </w:t>
            </w:r>
            <w:r>
              <w:rPr>
                <w:rFonts w:cs="Times New Roman"/>
                <w:sz w:val="20"/>
                <w:szCs w:val="20"/>
                <w:lang w:val="de-DE" w:eastAsia="pl-PL"/>
              </w:rPr>
              <w:t xml:space="preserve">wielorazowego użytku z workiem samorozprężalnym 1700ml dla dorosłych z zastawką nadciśnieniową. W zestawie maski nr 4 i 5 po 2 szt , maska pediatryczna oraz rezerwuar tlenu 2.500ml z zaworem. Wszystkie elementy zapakowane w jednym opakowaniu od producent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ężyki do tlenu – 2 sz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urki ustno-gardłowe – 2 sz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de-DE" w:eastAsia="pl-PL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de-DE" w:eastAsia="pl-PL"/>
              </w:rPr>
              <w:t xml:space="preserve">Przejrzysta walizka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de-DE" w:eastAsia="pl-PL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de-DE" w:eastAsia="pl-PL"/>
              </w:rPr>
              <w:t>Możliwość sterylizacji w autoklawie w temp. 134 st.C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wyrobu medyczne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min. 24 miesiąc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ność części zamiennych min. 5 l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,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s reakcji serwisu 2 dni robocz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zęt zastępczy na czas naprawy powyżej 5 dn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3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Times New Roman"/>
          <w:b/>
          <w:sz w:val="24"/>
          <w:szCs w:val="24"/>
        </w:rPr>
        <w:t xml:space="preserve">Pozycja A.23 – Nebulizator/inhalator z oprzyrządowaniem – 10szt. </w:t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700"/>
        <w:gridCol w:w="1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wymaganych parametrów/rodza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wierdzenie wymag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ebulizator z płynną regulacją parametrów, profesjonalnym filtrem powietrza, z m</w:t>
            </w:r>
            <w:r>
              <w:rPr>
                <w:rFonts w:cs="Times New Roman"/>
                <w:sz w:val="20"/>
                <w:szCs w:val="20"/>
              </w:rPr>
              <w:t xml:space="preserve">ożliwością regulacji rozmiaru cząsteczek i szybkości podawania leku, z pokrętłem regulacji ciśnienia. Wyposażony w dodatkowy ręczny sterownik nebulizacji, uchwyt do przenoszenia oraz torbę transportową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rametry certyfikowane przez TÜ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MAD wg. nowej normy EN13544-1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,21 μm - 2,95 μm (+/- 10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rakcja respirabilna &lt; 5 μm (FPF)%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4,2% - 74,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Średni czas nebulizacji 2 ml leku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 3 minut w ustawieniu MAX, 11 minut w ustawieniu MIN (+/- 1 mi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ryb pracy – Ciągł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łośność  do 60 db (A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ybkość nebulizacji/podawania - 0,65 ml - 0,18 ml (+/- 10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dajność kompresora – 113-16 l/m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pływ powietrza z nebulizatora - 8,2 l/min - 6,8 l/m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iśnienie robocze z nebulizator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 zależności od ustawień inhalato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iśnienie maksymalne - 3,5±0,5 b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inimalna podawana objętość leku - 2 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lang w:eastAsia="pl-PL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ksymalna podawana objętość leku - 8 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lang w:eastAsia="pl-PL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aga urządzenia – do 2,5 k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lang w:eastAsia="pl-PL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E - CE0051 lub równoważ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lang w:eastAsia="pl-PL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kład zestawu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nhalator, Nebulizator , 2x przewód powietrzny 2m, 2x Maska dla dorosłych soft touch, Maska dla dzieci, Filtr, 4x Ustnik, 2x filtr powietrza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Gwarancja min. 24 miesią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Certyfikat wyrob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Czas reakcji serwisu 2 dni roboc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zęt zastępczy na czas naprawy powyżej 5 d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ność części zamiennych min 5 l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spacing w:lineRule="atLeast" w:line="100" w:before="100" w:after="100"/>
        <w:rPr>
          <w:b/>
          <w:b/>
        </w:rPr>
      </w:pPr>
      <w:r>
        <w:rPr>
          <w:rFonts w:cs="Times New Roman"/>
        </w:rPr>
        <w:br/>
      </w:r>
      <w:r>
        <w:rPr>
          <w:rFonts w:cs="Times New Roman"/>
          <w:b/>
          <w:sz w:val="24"/>
          <w:szCs w:val="24"/>
        </w:rPr>
        <w:t>Zadanie nr 5</w:t>
      </w:r>
    </w:p>
    <w:p>
      <w:pPr>
        <w:pStyle w:val="NormalWeb"/>
        <w:rPr>
          <w:rFonts w:cs="Times New Roman"/>
          <w:sz w:val="20"/>
          <w:szCs w:val="20"/>
        </w:rPr>
      </w:pPr>
      <w:r>
        <w:rPr>
          <w:b/>
        </w:rPr>
        <w:t>Pozycja A.24  – pulsoksymetr – szt. 10</w:t>
      </w:r>
      <w:r>
        <w:rPr/>
        <w:t xml:space="preserve"> </w:t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700"/>
        <w:gridCol w:w="1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wymaganych parametrów/rodza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wierdzenie wymag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ulsoksymetr  napalcowy z czytelnym i kolorowym wyświetlaczem OLED, możliwością prezentacji wyników na wyświetlaczu w pionie i w poziomi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tworzeniem graficznego wykresu tęt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jednym przyciski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40 h pracy ciągł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niem 1,5V (rozmiar baterii AAA) - 2 sztuki baterii w komplecie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automatycznym wyłączaniem po zdjęciu z palca, miernikiem naładowania baterii</w:t>
            </w:r>
            <w:r>
              <w:rPr>
                <w:rFonts w:eastAsia="Calibri" w:cs="Times New Roman"/>
                <w:sz w:val="20"/>
                <w:szCs w:val="20"/>
              </w:rPr>
              <w:t>-ostrzeganie o niskim poziomie napięc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zakres pomiaru saturacji min. 50-100%        </w:t>
            </w:r>
            <w:r>
              <w:rPr>
                <w:sz w:val="20"/>
                <w:szCs w:val="20"/>
              </w:rPr>
              <w:t xml:space="preserve">Rozdzielczość: ± 1% - Dokładność: ± 2% (70% ~ 99%)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ętno  - Zakres pomiaru: 30 ~ 220 uderzeń na minutę - Rozdzielczość: ± 1% - Dokładność: ± 2bpm lub ± 2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perfuzji - wskazuje poziom przepływu tkankowego i narządowego (pośrednio wspomaga odczyt saturacji tlenu) - </w:t>
            </w:r>
            <w:r>
              <w:rPr>
                <w:rFonts w:eastAsia="Calibri"/>
                <w:sz w:val="20"/>
                <w:szCs w:val="20"/>
              </w:rPr>
              <w:t xml:space="preserve">- możliwość pomiaru w warunkach niskiej perfuz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 xml:space="preserve">2 lata gwaranc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wyrob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autoryzowany serwis gwarancyjny  i pogwarancyjny na terenie Polsk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Zadanie nr 7 </w:t>
      </w:r>
    </w:p>
    <w:p>
      <w:pPr>
        <w:pStyle w:val="Normal"/>
        <w:spacing w:lineRule="atLeast" w:line="100" w:before="100" w:after="100"/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B.12 – termometr bezdotykowy – szt. 12 </w:t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700"/>
        <w:gridCol w:w="1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wymaganych parametrów/rodza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wierdzenie wymag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rmometr bezdotykowy na podczerwień z kolorowym wyświetlacz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omiar czołowy - odległość pomiaru: 3~5cm , </w:t>
            </w:r>
            <w:r>
              <w:rPr>
                <w:rFonts w:cs="Times New Roman"/>
                <w:sz w:val="20"/>
                <w:szCs w:val="20"/>
              </w:rPr>
              <w:t xml:space="preserve">Pamięć ostatnich min. 30 pomiarów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zas pomiaru - 0,5 - 1 seku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akres pomiaru: Ciało 32.0~42.9°C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kładność: Ciało 0.2°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e zatrzymanie pomiaru na wyświetlacz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Średni czas bezusterkowego użytkowania min. 1000 godzin. Urządzenie spełniające standardy UE dla pomiarów klinicznych - powtarzalność z błędem pomiarowym do 0,3ºC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ygnał dźwiękowy informujący  o dokonaniu pomiaru,</w:t>
            </w:r>
            <w:r>
              <w:rPr>
                <w:rFonts w:cs="Times New Roman"/>
                <w:sz w:val="20"/>
                <w:szCs w:val="20"/>
              </w:rPr>
              <w:t xml:space="preserve"> sygnał dźwiękowy w przypadku gorączk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asilanie 2 baterie AAA, 3V – 2 baterie w zestawie  ,  Automatyczne wyłączenie po 15-20 sekundach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zestawie miękkie etu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wyrob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 xml:space="preserve">2 lata gwaranc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autoryzowany serwis gwarancyjny  i pogwarancyjny na terenie Polsk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>Zadanie nr 8</w:t>
      </w:r>
    </w:p>
    <w:p>
      <w:pPr>
        <w:pStyle w:val="Normal"/>
        <w:spacing w:lineRule="atLeast" w:line="100" w:before="100" w:after="100"/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Pozycja B.13 – pojemniki na odpady zakaźne – szt. 50 </w:t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700"/>
        <w:gridCol w:w="1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wymaganych parametrów/rodza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wierdzenie wymag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jemnik-kosz wolnostojący o pojemności 30-35 litrów przeznaczony na odpady zakaź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Materiał: tworzywo sztuczn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lor pojemnika: szary lub czerwo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lor pokrywy: czerwony z oznaczeniem materiał zakaź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posób otwierania: pedał noż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twór wrzutowy w pokrywie</w:t>
            </w:r>
            <w:r>
              <w:rPr>
                <w:rFonts w:cs="Times New Roman"/>
                <w:sz w:val="20"/>
                <w:szCs w:val="20"/>
              </w:rPr>
              <w:t xml:space="preserve"> o wymiarach min. 17 x 15 cm.(+/- 2cm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jmowane plastikowe wiaderko na śmie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warancja: 12 miesię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>Zadanie nr 9</w:t>
      </w:r>
    </w:p>
    <w:p>
      <w:pPr>
        <w:pStyle w:val="Normal"/>
        <w:spacing w:lineRule="atLeast" w:line="100" w:before="100" w:after="100"/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4"/>
          <w:szCs w:val="24"/>
          <w:lang w:eastAsia="pl-PL"/>
        </w:rPr>
        <w:t xml:space="preserve">Pozycja B.14 – stetoskop – szt. 12 </w:t>
      </w:r>
    </w:p>
    <w:tbl>
      <w:tblPr>
        <w:tblW w:w="90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700"/>
        <w:gridCol w:w="1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wymaganych parametrów/rodza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wierdzenie wymag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Stetoskop mechaniczny o skali akustycznej : 6</w:t>
              <w:br/>
              <w:t>  </w:t>
              <w:br/>
              <w:t> nie zawierający lateks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ługość‎ : 71 cm (+/- 5cm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r‎ : Burgund lub czar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 </w:t>
            </w:r>
            <w:r>
              <w:rPr>
                <w:rFonts w:cs="Times New Roman"/>
                <w:sz w:val="20"/>
                <w:szCs w:val="20"/>
              </w:rPr>
              <w:t>Rodzaj membrany‎ : Dwutonowa membra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 </w:t>
            </w:r>
            <w:r>
              <w:rPr>
                <w:rFonts w:cs="Times New Roman"/>
                <w:sz w:val="20"/>
                <w:szCs w:val="20"/>
              </w:rPr>
              <w:t>Średnica membrany‎ : 5,4-7c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zaj oliwek‎ : Miękk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chnologia głowicy‎ : Dwustronna,  Wykonanie liry‎ : Anodowane alumini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nanie membrany : Epoksydowa / włókno szkla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ńczenie głowicy‎ : Metal / żywica kompozyto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s Gwarancji‎ : 2 la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wyrob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ność części zamiennych min 5 l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100" w:after="10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Calibri" w:cs="Arial"/>
      <w:color w:val="auto"/>
      <w:sz w:val="24"/>
      <w:szCs w:val="24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6:07:00Z</dcterms:created>
  <dc:creator>recenzent</dc:creator>
  <dc:description/>
  <dc:language>en-US</dc:language>
  <cp:lastModifiedBy>Antoni Błachnio</cp:lastModifiedBy>
  <dcterms:modified xsi:type="dcterms:W3CDTF">2020-07-27T04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