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/>
        <w:drawing>
          <wp:inline distT="0" distB="0" distL="0" distR="0">
            <wp:extent cx="57562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sz w:val="32"/>
          <w:szCs w:val="32"/>
        </w:rPr>
        <w:t>PAKIET  NR  6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Zadanie nr  4 - </w:t>
      </w:r>
      <w:r>
        <w:rPr>
          <w:rFonts w:cs="Times New Roman"/>
          <w:sz w:val="24"/>
          <w:szCs w:val="24"/>
        </w:rPr>
        <w:t>Pozycja  A. 15 – pompa obrotowo-perystaltyczna – szt. 1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Zadanie  nr  5 - </w:t>
      </w:r>
      <w:r>
        <w:rPr>
          <w:rFonts w:cs="Times New Roman"/>
          <w:sz w:val="24"/>
          <w:szCs w:val="24"/>
        </w:rPr>
        <w:t>Pozycja  A.9 – stacja dokująca z pompami strzykawkowymi – szt.1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sz w:val="24"/>
          <w:szCs w:val="24"/>
        </w:rPr>
        <w:t xml:space="preserve">Zadanie  nr  6 - </w:t>
      </w:r>
      <w:r>
        <w:rPr>
          <w:rFonts w:cs="Times New Roman"/>
          <w:sz w:val="24"/>
          <w:szCs w:val="24"/>
        </w:rPr>
        <w:t>Pozycja A.6 – lampa bakteriobójcza dwufunkcyjna przepływowa– szt. 6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TYCZY WSZYSTKICH URZĄDZEŃ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Urządzenie fabrycznie nowe, nieużywane wcześniej do prezentacji, z bieżącej produkcji,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nie rekondycjonowane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Przeglądy okresowe w okresie gwarancji wliczone w cenę oferty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gwarantowanie dostępności serwisu i części zamiennych, przez co najmniej 8 lat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pewnione szkolenie personelu w zakresie obsługi i bezpiecznej eksploatacji urządzenia, potwierdzone certyfikatem w cenie oferty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Instrukcja obsługi w języku polskim w wersji papierowej  </w:t>
        <w:b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sz w:val="20"/>
          <w:szCs w:val="20"/>
        </w:rPr>
        <w:t>UWAGA!  - W celu potwierdzenia, że oferowane produkty odpowiadają wymaganiom określonym przez Zamawiającego do oferty należy dołączyć</w:t>
      </w:r>
      <w:r>
        <w:rPr>
          <w:rFonts w:cs="Times New Roman"/>
          <w:sz w:val="20"/>
          <w:szCs w:val="20"/>
        </w:rPr>
        <w:t xml:space="preserve"> katalogi, ulotki, materiały informacyjne producenta, opisy w języku polskim zawierające informacje niezbędne dla oceny oferowanego asortymentu potwierdzające w sposób jednoznaczny jego zgodność z wymaganiami . Dokumenty sporządzone w języku obcym będą składane wraz z tłumaczeniem na język polsk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OPIS WARUNKÓW ZAMÓWIENI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Zadanie nr  4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Pozycja  A. 15 – pompa obrotowo-perystaltyczna – szt. 1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Pompa obrotowo-perystaltyczna do żywienia dojelitowego z pokrywą, wyświetlaczem LCD, klawiaturą, rotorem, czujnika ciśnienia napływu i wypływu, komorą do podłączenia zestawu do pompy, czujnikiem obecności powietrza, zaciskiem stojaka na tylnej ścianie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Szybkośc podawania diety 1-1400ml/h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Dokładność szybkości podaży diety – 1ml/h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Odczyt na wyświetlaczu – szybkości przepływu, objętości, wartości całkowitej dawki w ml, poziomu naładowania baterii, symboli nieprawidłowego działania pompy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larmy wizualne i akustyczne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Odporność na zalanie wodą – klasa IPX 5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Bateria wewnętrzna, ładowalna, 3,6V, DC 2000mAh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Masa do 400g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Zasilanie sieciowe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Sygnalizacja niskiego stanu akumulatorów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Współpracująca z liniami zestawów Flocare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Certyfikat zgodności CE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Gwarancja 24 miesiące – przeglądy gwarancyjne w cenie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Instrukcja obsługi w języku polskim, szkolenie personelu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Czas reakcji serwisu do 2 dni roboczych, sprzęt zastępczy na czas naprawy powyżej 5 dni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Dostępność części zamiennych 8 lat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danie  nr  5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  <w:sz w:val="24"/>
          <w:szCs w:val="24"/>
        </w:rPr>
        <w:t>Pozycja  A.9 – stacja dokująca z 6 pompami strzykawkowymi – szt.1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- stacja dokująca dla 6 pomp na statywie jezdnym ( 4 kółka samonastawne – w tym przynajmniej 2 z blokadą), ze świetlną sygnalizacją alarmową – 1szt.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>- pompa jednostrzykawkowa – szt. 6 ( w komplecie ze stacją dokującą )</w:t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542"/>
        <w:gridCol w:w="1472"/>
        <w:gridCol w:w="77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pis parametrów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twierdzenie wymaga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Uwagi  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/ty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a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Jednostrzykawkowa – szt.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ystem programowania  parametrów infuzji z możliwością ustawiania: prędkości, prędkości i objętości, prędkości i czasu lub objętości i czas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ytelny wyświetlacz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LCD duży, czytelny, dwuwierszowy, min. 2 x 16 znaków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podglądu i zmiany parametrów w trakcie infuzj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,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spółpraca ze strzykawkami o obj. 5-60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ak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automatyczne rozpoznawanie rozmiaru strzykawki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ak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tryb pracy „standard” umożliwiający programowanie w jednostkach objętościowych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ak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tryb pracy „anaste”umożliwiający programowanie w jednostkach wagowych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tryb pracy „profil”umożliwiający infuzję wielofazową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funkcja bezpiecznego podawania dawki uderzeniowej BOLUS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system wielopoziomowego wykrywania okluzji z funkcją </w:t>
              <w:br/>
              <w:t xml:space="preserve">ANTY -BOLUS(ABS)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budowana biblioteka leków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>możliwość odczytu historii zdarzeń na wyświetlaczu i w postaci pliku X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ak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rędkość dozowania:</w:t>
              <w:br/>
              <w:t xml:space="preserve">nastawiana co 0,1 ml/h   -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 ÷ 2000 ml/h dla strzykawki 50 ml</w:t>
              <w:br/>
              <w:t xml:space="preserve">0,1 ÷ 1200 ml/h dla strzykawki 30 ml </w:t>
              <w:br/>
              <w:t xml:space="preserve">0,1 ÷ 1000 ml/h dla strzykawki 20 ml </w:t>
              <w:br/>
              <w:t xml:space="preserve">0,1 ÷ 600 ml/h dla strzykawki 10 ml </w:t>
              <w:br/>
              <w:t>0,1 ÷ 400 ml/h dla strzykawki 5 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Objętość infuzji: 0,1 ÷ 1000 ml, ustawiana co 0,1 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Jednostki programowania infuzji: ml/h, µg/h, mg/h, µg/kg/h, mg/kg/h, µg/kg/min, mg/kg/mi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aksymalna prędkość dozowania dawki uderzeniowej (bolus):</w:t>
              <w:br/>
              <w:t xml:space="preserve">nastawiana co 0,1 ml/h  -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o 2000 ml/h dla strzykawki 50 ml</w:t>
              <w:br/>
              <w:t>do 1200 ml/h dla strzykawki 30 ml</w:t>
              <w:br/>
              <w:t>do 1000 ml/h dla strzykawki 20 ml</w:t>
              <w:br/>
              <w:t xml:space="preserve">do 600 ml/h dla strzykawki 10 ml </w:t>
              <w:br/>
              <w:t>do 400 ml/h dla strzykawki 5 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awka uderzeniowa (bolus): do objętości strzykawki, ustawiana co 0,1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awka początkowa: do objętości strzykawk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oncentracja leku: 0,1 ÷  9999 µg/ml, mg/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aga pacjenta: do 300 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as infuzji: maks. 99 godz. 59 min. 59 sek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rędkość KVO: 0 ÷ 5 ml, programowana co 0,1 ml/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okładność dozowania: ± 2% (wg wymagań normy EN 60601-2-24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Tak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rogramowane ciśnienie okluzji – 7-10 poziomów: 40 ÷ 120 kPa co 10 kP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silanie: 100 - 240 VAC, 50/60 Hz lub 12 - 15 VD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bór mocy: maks. 10 V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kumulator wewnętrzny: NiMh (min. 1300 mAh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 , poda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as pracy z akumulatora: 20 h przy prędkości 5 ml/h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as ładowania akumulatora: max. 24 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lasa ochronności: I, typ CF, IP42, odporność na defibrylacj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Wymagania bezpieczeństwa: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EN60601-1</w:t>
              <w:br/>
              <w:t>EN60601-1-2(EMC)</w:t>
              <w:br/>
              <w:t>EN60601-2-24</w:t>
              <w:br/>
              <w:t>MDD 93/42/EE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Tak,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nterfejs: RS 232 C 9600 B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Tak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Gniazdo alarmu zewnętrznego: 24 V, 1 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Inne możliwości: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-  likwidacja bolusa okluzyjnego (ABS)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-  automatyczne rozpoznawanie strzykawek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-  informacja o stanie naładowania    akumulatora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-  biblioteka leków z możliwością modyfikacji </w:t>
              <w:br/>
              <w:t xml:space="preserve">    (64 leki)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-  infuzje wielofazowe z możliwością zapisania </w:t>
              <w:br/>
              <w:t xml:space="preserve">    profilu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-  wskaźnik ciśnienia infuzji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-  programowanie nazwy oddziału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-  blokada zmiany parametrów hasłem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-  funkcja wypełniania drenu 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  funkcja STAND-BY (1 sek - 24h)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  testy użytkownika i serwisowe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-  możliwość mocowania na statywie , na łóżku lub specjalnej szynie </w:t>
            </w:r>
          </w:p>
          <w:p>
            <w:pPr>
              <w:pStyle w:val="Normal"/>
              <w:spacing w:before="0" w:after="240"/>
              <w:rPr>
                <w:rFonts w:cs="Times New Roman"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  możliwość mocowania w stacji dokującej M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de-DE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  <w:t>3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Historia infuzji: ok. min 1800- 2000 zdarzeń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de-DE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de-DE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de-DE"/>
              </w:rPr>
              <w:t>37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as utrzymania danych w pamięci: min 8-10 la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egulacja głośności alarmu: min. 3 poziomy głośności, ton przerywany lub ciągł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zas reakcji serwisu – 2 dni robocz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zęt zastępczy na czas naprawy powyżej 5 dn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ak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Gwarancja min 24 mies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, poda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strukcja obsługi w języku polskim + przeszkolenie personelu w zakresie obsług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danie  nr  6</w:t>
      </w:r>
    </w:p>
    <w:p>
      <w:pPr>
        <w:pStyle w:val="Normal"/>
        <w:rPr>
          <w:rFonts w:eastAsia="Times New Roman" w:cs="Times New Roman"/>
          <w:sz w:val="20"/>
          <w:szCs w:val="20"/>
          <w:lang w:eastAsia="pl-PL"/>
        </w:rPr>
      </w:pPr>
      <w:r>
        <w:rPr>
          <w:rFonts w:cs="Times New Roman"/>
          <w:b/>
          <w:sz w:val="24"/>
          <w:szCs w:val="24"/>
        </w:rPr>
        <w:t>Pozycja A.6 – lampa bakteriobójcza dwufunkcyjna przepływowa– szt. 6</w:t>
      </w:r>
    </w:p>
    <w:tbl>
      <w:tblPr>
        <w:tblW w:w="857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apięcie zasilania: 230 V 50 Hz 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bór mocy: 145 W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ewnętrzny element emitujący promieniowanie UV-C: 2x55W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wnętrzny element emitujący promieniowanie UV-C: 1x55W 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atężenie promieniowania UV-C w odległości 1 m: 150 µW/c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rwałość promiennika: 8000 h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dajność wentylatora: 199 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/h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ezynfekowana kubatura: 45-90 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sięg działania lampy: 18-36 m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eastAsia="pl-PL"/>
              </w:rPr>
              <w:t>2 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lasa zabezpieczenia ppor.: I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yp obudowy: IP 20  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miary kopuły: 1125 x 285 x 130 mm (+/- 5%)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miary: 600 x 1270 x 600 mm (+/- 5%)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asa: do 15 kg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posób montażu: P - przejezdna na statywie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obudowa z blachy kwasoodpornej 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muszony przepływ powietrza przez komorę UV-C 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Certyfikaty odpowiednie dla tego typu urządzeń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warancja 24 miesiące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Czas reakcji serwisu do 2 dni roboczych, instrukcja obsługi w języku polskim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DefaultParagraphFont">
    <w:name w:val="Default Paragraph Font"/>
    <w:qFormat/>
    <w:rPr/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Karta02">
    <w:name w:val="karta0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35">
    <w:name w:val="Style35"/>
    <w:basedOn w:val="Normal"/>
    <w:qFormat/>
    <w:pPr>
      <w:widowControl w:val="false"/>
      <w:numPr>
        <w:ilvl w:val="0"/>
        <w:numId w:val="0"/>
      </w:numPr>
      <w:spacing w:lineRule="exact" w:line="254" w:before="0" w:after="0"/>
      <w:ind w:left="0" w:right="0" w:hanging="0"/>
    </w:pPr>
    <w:rPr>
      <w:rFonts w:ascii="Arial Unicode MS" w:hAnsi="Arial Unicode MS" w:eastAsia="Arial Unicode MS" w:cs="Arial Unicode MS"/>
      <w:sz w:val="24"/>
      <w:szCs w:val="24"/>
      <w:lang w:eastAsia="pl-P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8:43:00Z</dcterms:created>
  <dc:creator>recenzent</dc:creator>
  <dc:description/>
  <dc:language>en-US</dc:language>
  <cp:lastModifiedBy>Antoni Błachnio</cp:lastModifiedBy>
  <cp:lastPrinted>2020-08-12T09:17:00Z</cp:lastPrinted>
  <dcterms:modified xsi:type="dcterms:W3CDTF">2020-07-27T04:5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