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Załącznik nr 1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RZEDMIOTU ZAMÓWIENIA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up sprzętu medycznego w ramach zadania p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"Modernizacja pawilonu „B” na potrzeby oddziału pulmunologicznego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A – spis załącznikó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szczegółowej specyfikacji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, ZAMAWIANEGO SPRZĘTU I WYPOSAŻENIA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montaż i podłączenie w zakresie oferty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Przeglądy okresowe w okresie gwarancji wliczone w cenę oferty.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- Zagwarantowanie dostępności serwisu i części zamiennych, przez co najmniej 8 lat( chyba że w specyfikacji szczegółowej zaznaczono inaczej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 ( jeśli dotycz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Okres gwarancji nie krótszy niż 24 miesiące, jeśli w specyfikacji szczegółowej dotyczącej produktu nie podano inaczej. 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- Serwis ( podać adres i dane kontaktowe), czas reakcji serwisu do 2 dni roboczych. </w:t>
        <w:br/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w SIWZ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SIWZ . Dokumenty sporządzone w języku obcym będą składane wraz z tłumaczeniem na język pols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ceny:</w:t>
      </w:r>
    </w:p>
    <w:p>
      <w:pPr>
        <w:pStyle w:val="Normal"/>
        <w:rPr/>
      </w:pPr>
      <w:r>
        <w:rPr>
          <w:rFonts w:cs="Times New Roman" w:ascii="Times New Roman" w:hAnsi="Times New Roman"/>
        </w:rPr>
        <w:t>60% -  cen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% - dosta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I PAKIE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zęt medyczn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2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2. załącznik nr 1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GA:  Oferent-dostawca zapewnia specjalistyczny montaż zamówionego sprzętu w miejscu wskazanym przez Zamawiającego. Kolorystyka wybranego wyposażenia do uzgodnienia z Zamawiającym podczas wizji lokalnej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2 Załącznik  nr  -  1      -   Gazometr szt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STAWIENIE PARAMETRÓW  I WARUNKÓW  WYMAGAN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/>
      </w:r>
    </w:p>
    <w:tbl>
      <w:tblPr>
        <w:tblW w:w="9315" w:type="dxa"/>
        <w:jc w:val="left"/>
        <w:tblInd w:w="-9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7"/>
        <w:gridCol w:w="6235"/>
        <w:gridCol w:w="2303"/>
      </w:tblGrid>
      <w:tr>
        <w:trPr>
          <w:trHeight w:val="666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6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Gazometr wykonujący w jednej próbce pomiaru: pH, pO2, pCO2 (gazometria); Na, K, Ca2+, Cl (jony); ctHb, FCOHb, FO2Hb, FMetHb, FHHb (oksymetria); mleczany, glukoza, bilirubina z możliwością rozszerzenia oznaczanych parametrów o mocznik i kreatyninę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kres pomiarowy dla wapnia zjonizowanego od 0,1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programowanie w języku polski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eastAsia="pl-PL"/>
              </w:rPr>
              <w:t>Automatyczny system pobierania próbek z funkcją wykrywania i usuwania skrzepów. Analizator ma aspirować próbki bezpośrednio ze strzykawki lub z kapil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parat wyposażony we wbudowane mieszadło próbek gazometrycznych i czytnik kodów kreskowych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eastAsia="pl-PL"/>
              </w:rPr>
              <w:t>Maksymalnie dwa materiały zużywalne: osobne kasety z elektrodami i odczynnikow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ożliwość wyjęcia i ponownego użycia wszystkich kaset w analizatorze oraz wyłączenia analizatora bez utraty pozostałych w kasetach testów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Automatyczna kalibracja (bez użycia butli gazowych)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sz w:val="16"/>
                <w:szCs w:val="16"/>
                <w:lang w:eastAsia="pl-PL"/>
              </w:rPr>
              <w:t>Automatyczna kontrola jakości przynajmniej raz dziennie dla trzech poziomów kontroli (materiał kontrolny inny niż kalibracyjn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dczynniki zintegrowane z pojemnikiem ściekowy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eastAsia="pl-PL"/>
              </w:rPr>
              <w:t>Trwałość kaset pomiarowych oraz pakietów odczynnikowych, liczona od dnia zainstalowania w aparacie 30 dni a w przypadku kaset z mocznikiem i kreatyniną  nie mniejsza niż 14 dn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silanie awaryjne elementów systemu z UPS lub wbudowanego akumulatora w wypadku</w:t>
              <w:br/>
              <w:t>zaniku zasilania sieci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  <w:lang w:eastAsia="pl-PL"/>
              </w:rPr>
              <w:t>Możliwość wprowadzenia danych demograficznych pacjenta oraz wbudowana drukark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dczynniki i materiały zużywalne niezbędne  do wykonania 300 oznaczeń miesięcznie w okresie 12 miesięc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warancja 24 miesią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Dostępność części zamiennych i akcesoriów przez okres min. 10 l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ykaz upoważnionych serwisów urządzenia na teranie Polski zawierający nazwę firmy, adres, telefon, fax  dostarczany na etapie dostawy urząd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 okresie gwarancyjnym 2 przeglądy techniczne urządzenia na koszt dostawcy. (co 12 miesięc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Calibri" w:cs="Arial Narrow"/>
                <w:strike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trike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nr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 nr – 1 - łóżko szpitalne z osprzętem i materacem – szt. 4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IENIE PARAMETRÓW  I WARUNKÓW  WYMAGANYCH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 xml:space="preserve"> i typ</w:t>
      </w:r>
      <w:r>
        <w:rPr>
          <w:rFonts w:eastAsia="Calibri" w:cs="Times New Roman" w:ascii="Times New Roman" w:hAnsi="Times New Roman"/>
          <w:sz w:val="20"/>
          <w:szCs w:val="20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90" w:type="dxa"/>
        <w:jc w:val="left"/>
        <w:tblInd w:w="-76" w:type="dxa"/>
        <w:tblLayout w:type="fixed"/>
        <w:tblCellMar>
          <w:top w:w="0" w:type="dxa"/>
          <w:left w:w="69" w:type="dxa"/>
          <w:bottom w:w="0" w:type="dxa"/>
          <w:right w:w="70" w:type="dxa"/>
        </w:tblCellMar>
      </w:tblPr>
      <w:tblGrid>
        <w:gridCol w:w="778"/>
        <w:gridCol w:w="6943"/>
        <w:gridCol w:w="1669"/>
      </w:tblGrid>
      <w:tr>
        <w:trPr>
          <w:trHeight w:val="666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L.p.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/ warunek wymagany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6"/>
                <w:szCs w:val="16"/>
              </w:rPr>
              <w:t>parametr oferowany – poda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Konstrukcja  stalowa malowana proszkowo o wysokiej stabilności , łatwa w dezynfekcj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Przestrzeń pomiędzy podstawą a leżem pozbawiona przewodów – łóżko całkowicie pozbawione jakichkolwiek przewodów pomiędzy podstawą i leżem. Siłowniki do poszczególnych regulacji segmentów leża montowane bezpośrednio pod leż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Łóżko wielofunkcyjne, czterosegmentowe, z czego minimum trzy segmenty rucho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Leże podzielone na 4 segmenty w tym 3 ruchome (segment oparcia pleców, segment uda i podudzia). Segmenty wypełnione panelami z płyty HPL montowanymi na stałe. Leże wyposażone w zabezpieczenie przed przesuwaniem się materaca na boki co najmniej w segmencie oparcia pleców oraz segmencie uda oraz przed przesuwaniem się materaca wzdłuż co najmniej w segmencie nożny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ługość łóżka min. 218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Szerokość całkowita łóżka min. 95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ługość x szerokość leża min. 2000 x 850 m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Funkcje łóżka regulowane elektrycznie za pomocą siłowników elektrycznych sterowanych pilotem ręcznym przewodowym  lub bezprzewodowym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wysokości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oparcia pleców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uda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przechyłów wzdłużnych do pozycji Trendelenburga i anty-Trendelenburg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Łóżko wyposażone w dodatkowy panel sterowania dla personelu medycznego, zawieszany na szczycie łóżka od strony nóg pacjenta. Panel posiadający następujące funkcje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wysokości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oparcia pleców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segmentu uda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regulacja przechyłów wzdłużnych do pozycji Trendelenburga i anty-Trendelenburga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funkcja krzesła kardiologicznego uruchamiana jednym przyciskiem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ustawienie pozycji do badań uruchamiana jednym przyciskiem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ustawienie pozycji Fowlera uruchamiana jednym przyciskiem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funkcja CPR uruchamiana jednym przyciskiem, oznaczona kolorem innym jak pozostałe – przycisk widoczny – wyróżniający si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Funkcja CPR; awaryjne poziomowanie segmentu oparcia pleców  przy pomocy niezależnej dźwigni mechanicznej umieszczonej pod leżem łóżk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Wbudowane zasilanie awaryjne (bateria) pozwalająca na wykonanie min. 5 pełnych cykli łóżka z pełnym obciążeniem dopuszczalnym w przypadku przejazdu łóżkiem bądź zaniku zasilania sieciowego (cykl rozumiany jako możliwość opuszczenia i podniesienia łóżka w pełnym zakresie regulacji wysokości oraz ustawienie segmentu oparcia pleców oraz uda także w pełnym zakresie regulacyjnym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Podstawa wyposażona w cztery koła o średnicy min. 125 mm – bieżnik wykonany z materiału niebrudzącego powierzchni. Koła osłonięte obudową tworzywową. Minimum dwa koła z blokadą jazdy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Dopuszczalne bezpieczne obciążenie min. 250 k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Zasilanie elektryczne 220-240V; 60 Hz/ 50 H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Elementy odbojowe chroniące łóżko przed uszkodzeniami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Krążki odbojowe, tworzywowe w czterech rogach łóżka chroniące łóżko przed uszkodzeniami. Krążki obrotowe wokół własnej osi 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Wyposażenie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poręcze boczne lakierowane jednoczęściowe składane wzdłuż leża poniżej poziomu materaca nie wystające poza obrys zewnętrzny łóżka. Poręcze zbudowane z min. trzech poprzeczek poziomych oraz łączników pionowych i zabezpieczające min. 70% długości leża.  Funkcja łatwego szybkiego, składania przy użyciu tylko jednej ręki – nie dopuszcza się poręczy składanych na ramę leża ani poręczy opuszczanych w dół. Poręcze boczne spełniające normę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EN-60601-2-52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 xml:space="preserve">- wieszak kroplówki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materac przeciwodleżynowy pasywny na łóżko o następujących cechach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Style w:val="FontStyle128"/>
                <w:sz w:val="16"/>
                <w:szCs w:val="16"/>
              </w:rPr>
              <w:t>- wymiar dostosowany do wymiarów leża łóżka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kład – pianka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ianka przeciwodleżynowa typu „gofer” o gęstości co najmniej T35 kg/m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konana z materiałów antyalergicznych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dychający , paroprzepuszczalny, przepuszczający powietrze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okrowiec rozpinany zabezpieczony przed przenikaniem zanieczyszczeń listwą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Materiał pokryty powłoką  o właściwościach antywirusowy, antybakteryjnych  i przeciwgrzybicznych – odporny na przenikani mikroorganizmów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porny na wszystkie środki dezynfekcyjne nie zawierające chloru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anie w temp. do 95°C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Odporny na dezynfekcję termiczną, parową w 105°C. i prasowanie do 110°C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Pozytywne badanie na niepalność materiał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wiadectwo Jakości Zdrowotnej PZH – na cały matera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ostałe wymag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klaracja zgodności CE wydana przez producent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right="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 lub zgłoszenie do RWM w Polsce dla łóżka i materaca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warancja 24 mies., serwis ( podać adres), czas reakcji serwisu do 2 dni robocz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1"/>
    </w:pPr>
    <w:rPr>
      <w:rFonts w:ascii="Cambria" w:hAnsi="Cambria" w:eastAsia="NSimSun" w:cs="Mang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2"/>
    </w:pPr>
    <w:rPr>
      <w:rFonts w:ascii="Cambria" w:hAnsi="Cambria" w:eastAsia="NSimSun" w:cs="Mangal"/>
      <w:color w:val="243F60"/>
      <w:sz w:val="24"/>
      <w:szCs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outlineLvl w:val="5"/>
    </w:pPr>
    <w:rPr>
      <w:rFonts w:ascii="Cambria" w:hAnsi="Cambria" w:eastAsia="SimSun;宋体" w:cs="Mangal"/>
      <w:i/>
      <w:iCs/>
      <w:color w:val="243F60"/>
    </w:rPr>
  </w:style>
  <w:style w:type="character" w:styleId="WW8Num10z0">
    <w:name w:val="WW8Num10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Liberation Serif;Times New Roman" w:hAnsi="Liberation Serif;Times New Roman" w:cs="Times New Roman"/>
      <w:sz w:val="16"/>
      <w:szCs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eastAsia="Arial" w:cs="OpenSymbol"/>
      <w:strike w:val="false"/>
      <w:dstrike w:val="false"/>
      <w:outline w:val="false"/>
      <w:shadow w:val="false"/>
      <w:color w:val="000000"/>
      <w:sz w:val="20"/>
      <w:szCs w:val="20"/>
      <w:em w:val="none"/>
      <w:lang w:eastAsia="pl-P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  <w:strike w:val="false"/>
      <w:dstrike w:val="false"/>
      <w:outline w:val="false"/>
      <w:shadow w:val="false"/>
      <w:color w:val="000000"/>
      <w:sz w:val="20"/>
      <w:szCs w:val="20"/>
      <w:em w:val="none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strike w:val="false"/>
      <w:dstrike w:val="false"/>
      <w:outline w:val="false"/>
      <w:shadow w:val="false"/>
      <w:color w:val="000000"/>
      <w:kern w:val="2"/>
      <w:sz w:val="16"/>
      <w:szCs w:val="16"/>
      <w:em w:val="non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  <w:strike w:val="false"/>
      <w:dstrike w:val="false"/>
      <w:outline w:val="false"/>
      <w:shadow w:val="false"/>
      <w:color w:val="000000"/>
      <w:kern w:val="2"/>
      <w:sz w:val="16"/>
      <w:szCs w:val="16"/>
      <w:em w:val="none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TimesNewRomanPSMT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  <w:sz w:val="16"/>
      <w:szCs w:val="16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  <w:sz w:val="16"/>
      <w:szCs w:val="16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1LVL9">
    <w:name w:val="WW_CharLFO21LVL9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3">
    <w:name w:val="WW_CharLFO20LVL3"/>
    <w:qFormat/>
    <w:rPr>
      <w:rFonts w:cs="Times New Roman"/>
    </w:rPr>
  </w:style>
  <w:style w:type="character" w:styleId="WWCharLFO20LVL2">
    <w:name w:val="WW_CharLFO20LVL2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7LVL9">
    <w:name w:val="WW_CharLFO17LVL9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1LVL9">
    <w:name w:val="WW_CharLFO11LVL9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3">
    <w:name w:val="WW_CharLFO10LVL3"/>
    <w:qFormat/>
    <w:rPr>
      <w:rFonts w:cs="Times New Roman"/>
    </w:rPr>
  </w:style>
  <w:style w:type="character" w:styleId="WWCharLFO10LVL2">
    <w:name w:val="WW_CharLFO10LVL2"/>
    <w:qFormat/>
    <w:rPr>
      <w:rFonts w:cs="Times New Roman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wiadomociemail16">
    <w:name w:val="stylwiadomociemail16"/>
    <w:qFormat/>
    <w:rPr>
      <w:rFonts w:ascii="Arial" w:hAnsi="Arial" w:cs="Arial"/>
      <w:color w:val="000000"/>
      <w:sz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NSimSun" w:cs="Mangal"/>
      <w:color w:val="365F91"/>
      <w:sz w:val="26"/>
      <w:szCs w:val="26"/>
    </w:rPr>
  </w:style>
  <w:style w:type="character" w:styleId="Adeclarative">
    <w:name w:val="a-declarative"/>
    <w:basedOn w:val="DefaultParagraphFont"/>
    <w:qFormat/>
    <w:rPr/>
  </w:style>
  <w:style w:type="character" w:styleId="Atruncatecut">
    <w:name w:val="a-truncate-cut"/>
    <w:basedOn w:val="DefaultParagraphFont"/>
    <w:qFormat/>
    <w:rPr/>
  </w:style>
  <w:style w:type="character" w:styleId="Atruncatefull">
    <w:name w:val="a-truncate-full"/>
    <w:basedOn w:val="DefaultParagraphFont"/>
    <w:qFormat/>
    <w:rPr/>
  </w:style>
  <w:style w:type="character" w:styleId="Asizebase">
    <w:name w:val="a-size-base"/>
    <w:basedOn w:val="DefaultParagraphFont"/>
    <w:qFormat/>
    <w:rPr/>
  </w:style>
  <w:style w:type="character" w:styleId="Asizemedium">
    <w:name w:val="a-size-medium"/>
    <w:basedOn w:val="DefaultParagraphFont"/>
    <w:qFormat/>
    <w:rPr/>
  </w:style>
  <w:style w:type="character" w:styleId="Asizelarge">
    <w:name w:val="a-size-large"/>
    <w:basedOn w:val="DefaultParagraphFont"/>
    <w:qFormat/>
    <w:rPr/>
  </w:style>
  <w:style w:type="character" w:styleId="Nagwek3Znak">
    <w:name w:val="Nagłówek 3 Znak"/>
    <w:qFormat/>
    <w:rPr>
      <w:rFonts w:ascii="Cambria" w:hAnsi="Cambria" w:eastAsia="NSimSun" w:cs="Mangal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NSimSun" w:cs="Mangal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Attributevalues">
    <w:name w:val="attribute-values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Ngstarinserted">
    <w:name w:val="ng-star-inserted"/>
    <w:basedOn w:val="DefaultParagraphFont"/>
    <w:qFormat/>
    <w:rPr/>
  </w:style>
  <w:style w:type="character" w:styleId="Nagwek6Znak">
    <w:name w:val="Nagłówek 6 Znak"/>
    <w:qFormat/>
    <w:rPr>
      <w:rFonts w:ascii="Cambria" w:hAnsi="Cambria" w:eastAsia="NSimSun" w:cs="Mangal"/>
      <w:i/>
      <w:iCs/>
      <w:color w:val="243F60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Bookman Old Style" w:hAnsi="Bookman Old Style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Style35">
    <w:name w:val="Style35"/>
    <w:basedOn w:val="Normal"/>
    <w:qFormat/>
    <w:pPr>
      <w:widowControl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qFormat/>
    <w:pPr>
      <w:widowControl w:val="fals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hi-IN" w:eastAsia="zh-CN"/>
    </w:rPr>
  </w:style>
  <w:style w:type="paragraph" w:styleId="Pa4">
    <w:name w:val="Pa4"/>
    <w:basedOn w:val="Normal"/>
    <w:next w:val="Normal"/>
    <w:qFormat/>
    <w:pPr>
      <w:spacing w:lineRule="atLeast" w:line="201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chnicalattributesattributename">
    <w:name w:val="technical-attributes__attribute-name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chnicalattributesattributevalue">
    <w:name w:val="technical-attributes__attribute-value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4:00Z</dcterms:created>
  <dc:creator>Agnieszka Cieślak</dc:creator>
  <dc:description/>
  <cp:keywords/>
  <dc:language>en-US</dc:language>
  <cp:lastModifiedBy>Mazowieckie Centrum</cp:lastModifiedBy>
  <cp:lastPrinted>1995-11-21T17:41:00Z</cp:lastPrinted>
  <dcterms:modified xsi:type="dcterms:W3CDTF">2024-08-13T07:44:00Z</dcterms:modified>
  <cp:revision>2</cp:revision>
  <dc:subject/>
  <dc:title/>
</cp:coreProperties>
</file>